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4"/>
          <w:szCs w:val="24"/>
        </w:rPr>
      </w:pPr>
      <w:r>
        <w:rPr>
          <w:rFonts w:cs="FormataBQ-Light" w:ascii="FormataBQ-Light" w:hAnsi="FormataBQ-Light"/>
          <w:sz w:val="24"/>
          <w:szCs w:val="24"/>
        </w:rPr>
        <w:t>Kapitel 6 - Thronsaal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797 Erzähle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 xml:space="preserve">An einem anderen Ort - versteckt im innern eines </w:t>
      </w:r>
      <w:del w:id="0" w:author="Rico" w:date="2010-10-31T14:45:00Z">
        <w:r>
          <w:rPr>
            <w:rFonts w:cs="FormataBQ-Light" w:ascii="FormataBQ-Light" w:hAnsi="FormataBQ-Light"/>
            <w:sz w:val="20"/>
            <w:szCs w:val="20"/>
          </w:rPr>
          <w:delText xml:space="preserve">Eisberges </w:delText>
        </w:r>
      </w:del>
      <w:ins w:id="1" w:author="Rico" w:date="2010-10-31T14:45:00Z">
        <w:r>
          <w:rPr>
            <w:rFonts w:cs="FormataBQ-Light" w:ascii="FormataBQ-Light" w:hAnsi="FormataBQ-Light"/>
            <w:sz w:val="20"/>
            <w:szCs w:val="20"/>
          </w:rPr>
          <w:t xml:space="preserve">Eispalastes </w:t>
        </w:r>
      </w:ins>
      <w:r>
        <w:rPr>
          <w:rFonts w:cs="FormataBQ-Light" w:ascii="FormataBQ-Light" w:hAnsi="FormataBQ-Light"/>
          <w:sz w:val="20"/>
          <w:szCs w:val="20"/>
        </w:rPr>
        <w:t>- bleiben die letzten Geschehnisse nich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nbemerk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Fußschritte auf Steinboden - bleiben stehen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798 Aar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eine Herrin - ich bringe neue Informationen über euren Hauptmann. Er hat die entflohenen Sträfling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funden und si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799 Gloran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Siegessicher) die Sträflinge gefunden und einen nach dem anderen ausgelöscht! Erzählt mehr! Wie hat 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ie getötet? Hat er den Stein? Sprich scho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00 Aaron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unsicher) </w:t>
      </w:r>
      <w:r>
        <w:rPr>
          <w:rFonts w:cs="FormataBQ-Light" w:ascii="FormataBQ-Light" w:hAnsi="FormataBQ-Light"/>
          <w:sz w:val="20"/>
          <w:szCs w:val="20"/>
        </w:rPr>
        <w:t>Herrin...es ist...ein wenig anders als ...ihr glaubt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01 Gloran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freudig überrascht, völlig überzeugt vom Hauptmann) Ich wußte es! Er hat sie alle lebend eingefangen und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acht sie mir zum Geschenk! Er hat die Schmach aus der Mine noch nicht überwunden - der alte Gauner -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nd möchte, das ich sie mir persönlich vornehme. Sehr gut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02 Aar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unsicher) Euer Hauptmann ...war nicht ganz so erfolgreich meine Herrin - er ...wurde von einem unser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pähtrupps gefunden, die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03 Gloran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t er etwa einen oder gar zwei der Gefangenen entkommen lassen? Sagt mir bitte, das sich dieses giftig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eib noch unter ihnen befindet, diese Di-a-r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04 Aar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verbessernd) Ihr mein wohl Daira - Herri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05 Gloran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winkt entnervt ab) Gut gut...dafür werde ich mir dieses Jüngelchen vornehmen, der in der Mine dem Tod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knapp entronnen ist. Wie mir zugetragen wurde, hat er den Aufstand in der Mine angeführt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06 Aar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unsicher - besorgt) Herrin...auch er wurde ...nicht gefang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07 Gloran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giftig werdend - ungeduldig) So langsam beginnst du mich zu langweilen - und ich mag es gar nicht wen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 xml:space="preserve">mir langweilig ist. </w:t>
      </w:r>
      <w:ins w:id="2" w:author="Rico" w:date="2010-10-31T14:47:00Z">
        <w:r>
          <w:rPr>
            <w:rFonts w:cs="FormataBQ-Light" w:ascii="FormataBQ-Light" w:hAnsi="FormataBQ-Light"/>
            <w:sz w:val="20"/>
            <w:szCs w:val="20"/>
          </w:rPr>
          <w:t xml:space="preserve">%Ihr ist nicht langweilig. Sie wird auf die Folter gespannt. Bitte ändern. </w:t>
        </w:r>
      </w:ins>
      <w:r>
        <w:rPr>
          <w:rFonts w:cs="FormataBQ-Light" w:ascii="FormataBQ-Light" w:hAnsi="FormataBQ-Light"/>
          <w:sz w:val="20"/>
          <w:szCs w:val="20"/>
        </w:rPr>
        <w:t>Ich fange dann immer an, meinen Gegenüber in eine Schneeflocke zu verwandel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mütterlich - wie zu einem Kind sprechend) Sag - magst du eine Schneeflocke sein, hm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08 Aar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ängstlich, unterwürfig) Herrin... meine Gebieterin... euer Hauptmann... hat gar keine Gefangenen gemacht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09 Gloran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überrascht) Waas? Nicht einmal diese axtschwingende Steinlaus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10 Aar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...n..nn..nei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11 Gloran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nn hat er sie also alle zu Boron geschick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12 Aar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ängstlich)Sie... sind entkommen... verzeiht meine Herri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13 Gloran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zornig) Du Wurm! Du wagst es mir solche Nachrichten zu bringen? (schnaufend...sich langsam abregend...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a schön - das alles wird in Kürze nicht mehr wichtig sein. Mit Hilfe des Steins werde ich meine Mach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ehren und jeder wird vor mir erzittern. Wann erwartet man die Ankunft des Hauptmanns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14 Aar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schluckt) Euer Hauptmann... Herrin... hat wie ein Berserker gekämpft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15 Gloran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wütend..ahnend) Wo ist er? Und wo ist der Stein? Wo ist der Stein... WO - IST - DER - STEI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16 Aar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bettelnd, ängstlich) Bitte habt Nachsicht meine Herrin... Euer Hauptmann wurde von der Grupp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fgehalten... sie sind entkommen... und euer Hauptmann hat es nicht geschafft... man hat ihn liegend im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nee gefunden, seinen Hammer noch immer fest in der Hand. Und der Stein... wurde nicht bei ihm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funde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17 Gloran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hysterisch) Waaaaaaas?!?!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STILLE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18 Aar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...Herri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19 Gloran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verschwörerisch, fluchend) Das werden sie mir büßen. Ich werde mächtiger sein als alles Gewürm in jedem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Land... ich werde alle auslöschen... und mir dann zu Sklaven machen... ich werde sie an ihren Gedärm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fhängen... ich werde ein neues Zeitalter einleute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20 Aar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 xml:space="preserve">(beipflichtend) Ja meine Herrin! Und sie alle nackt an den Felsen </w:t>
      </w:r>
      <w:del w:id="3" w:author="Rico" w:date="2010-10-31T14:49:00Z">
        <w:r>
          <w:rPr>
            <w:rFonts w:cs="FormataBQ-Light" w:ascii="FormataBQ-Light" w:hAnsi="FormataBQ-Light"/>
            <w:sz w:val="20"/>
            <w:szCs w:val="20"/>
          </w:rPr>
          <w:delText>nageln</w:delText>
        </w:r>
      </w:del>
      <w:ins w:id="4" w:author="Rico" w:date="2010-10-31T14:49:00Z">
        <w:r>
          <w:rPr>
            <w:rFonts w:cs="FormataBQ-Light" w:ascii="FormataBQ-Light" w:hAnsi="FormataBQ-Light"/>
            <w:sz w:val="20"/>
            <w:szCs w:val="20"/>
          </w:rPr>
          <w:t>ketten</w:t>
        </w:r>
      </w:ins>
      <w:r>
        <w:rPr>
          <w:rFonts w:cs="FormataBQ-Light" w:ascii="FormataBQ-Light" w:hAnsi="FormataBQ-Light"/>
          <w:sz w:val="20"/>
          <w:szCs w:val="20"/>
        </w:rPr>
        <w:t>!</w:t>
      </w:r>
      <w:ins w:id="5" w:author="Rico" w:date="2010-10-31T14:49:00Z">
        <w:r>
          <w:rPr>
            <w:rFonts w:cs="FormataBQ-Light" w:ascii="FormataBQ-Light" w:hAnsi="FormataBQ-Light"/>
            <w:sz w:val="20"/>
            <w:szCs w:val="20"/>
          </w:rPr>
          <w:t xml:space="preserve"> (Das mit dem nageln ist mir immer noch zu christlich)</w:t>
        </w:r>
      </w:ins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21 Gloran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weig du Wurm!!! Das war meine Idee...[Pause] ...Wo halten sich diese Würmer gerade auf - wohin führ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hre Spur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22 Aar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ie reisen weiter nach Norden, Herrin. Es sieht so aus, als würden sie zu der Bastion Gallotep reisen woll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n der Gegend gibt es aber auch noch einen großen Stamm Firnelfen und umherziehende Orks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23 Gloran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nachdenklich, einen Plan schmiedend) Wohin sie auch immer wollen - ich werde sie aufhalten. Aber dafü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rauche ich mehr Männer... viel mehr Männer..... Du! (zu Aaron) Trommle alles an Männer, Waffen und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srüstung zusammen, was du kriegen kanns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nd... [PAUSE]...wie ist dein Name du Wurm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24 Aar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aron - meine Herri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25 Gloran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uptman Aaron - wage dich nicht mich so zu entäuschen, wie dein Vorgänger es ta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26 Aaro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stolz, salutieren) zu Diensten, meine Herrin, ich werde euch nicht enttäusche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27 Gloran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gelangweilt) Jaja... und nun geh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Fußtritte entfernen sich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28 Gloran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zu sich selbst) Und dieser Di-a-ra werde ich doch noch die Augen auskratze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829 Erzähle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as für dunkle Pläne die Eishexe verfolgt, würde man schon bald zu spüren bekommen, da war sich Aaro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icher. Glücklich darüber, seiner wütenden Herrin entkommen zu sein, wußte er nicht, ob er sich über die</w:t>
      </w:r>
    </w:p>
    <w:p>
      <w:pPr>
        <w:pStyle w:val="Normal"/>
        <w:rPr>
          <w:rFonts w:ascii="FormataBQ-Light" w:hAnsi="FormataBQ-Light" w:cs="FormataBQ-Light"/>
          <w:sz w:val="20"/>
          <w:szCs w:val="20"/>
          <w:ins w:id="6" w:author="Rico" w:date="2010-10-31T14:52:00Z"/>
        </w:rPr>
      </w:pPr>
      <w:r>
        <w:rPr>
          <w:rFonts w:cs="FormataBQ-Light" w:ascii="FormataBQ-Light" w:hAnsi="FormataBQ-Light"/>
          <w:sz w:val="20"/>
          <w:szCs w:val="20"/>
        </w:rPr>
        <w:t>plötzliche und unverhoffte Beförderung freuen oder ängstigen sollte.</w:t>
      </w:r>
    </w:p>
    <w:p>
      <w:pPr>
        <w:pStyle w:val="Normal"/>
        <w:rPr>
          <w:rFonts w:ascii="FormataBQ-Light" w:hAnsi="FormataBQ-Light" w:cs="FormataBQ-Light"/>
          <w:sz w:val="20"/>
          <w:szCs w:val="20"/>
          <w:ins w:id="8" w:author="Rico" w:date="2010-10-31T14:52:00Z"/>
        </w:rPr>
      </w:pPr>
      <w:ins w:id="7" w:author="Rico" w:date="2010-10-31T14:52:00Z">
        <w:r>
          <w:rPr>
            <w:rFonts w:cs="FormataBQ-Light" w:ascii="FormataBQ-Light" w:hAnsi="FormataBQ-Light"/>
            <w:sz w:val="20"/>
            <w:szCs w:val="20"/>
          </w:rPr>
        </w:r>
      </w:ins>
    </w:p>
    <w:p>
      <w:pPr>
        <w:pStyle w:val="Normal"/>
        <w:rPr>
          <w:ins w:id="10" w:author="Rico" w:date="2010-10-31T14:52:00Z"/>
        </w:rPr>
      </w:pPr>
      <w:ins w:id="9" w:author="Rico" w:date="2010-10-31T14:52:00Z">
        <w:r>
          <w:rPr>
            <w:rFonts w:cs="FormataBQ-Light" w:ascii="FormataBQ-Light" w:hAnsi="FormataBQ-Light"/>
            <w:sz w:val="20"/>
            <w:szCs w:val="20"/>
          </w:rPr>
          <w:t>%“Hallo Elliot, ich hoffe du hast gute Neuigkeiten.“</w:t>
        </w:r>
      </w:ins>
    </w:p>
    <w:p>
      <w:pPr>
        <w:pStyle w:val="Normal"/>
        <w:rPr>
          <w:ins w:id="14" w:author="Rico" w:date="2010-10-31T14:54:00Z"/>
        </w:rPr>
      </w:pPr>
      <w:ins w:id="11" w:author="Rico" w:date="2010-10-31T14:52:00Z">
        <w:r>
          <w:rPr>
            <w:rFonts w:cs="FormataBQ-Light" w:ascii="FormataBQ-Light" w:hAnsi="FormataBQ-Light"/>
            <w:sz w:val="20"/>
            <w:szCs w:val="20"/>
          </w:rPr>
          <w:t>„</w:t>
        </w:r>
      </w:ins>
      <w:ins w:id="12" w:author="Rico" w:date="2010-10-31T14:52:00Z">
        <w:r>
          <w:rPr>
            <w:rFonts w:cs="FormataBQ-Light" w:ascii="FormataBQ-Light" w:hAnsi="FormataBQ-Light"/>
            <w:sz w:val="20"/>
            <w:szCs w:val="20"/>
          </w:rPr>
          <w:t>Äh, naja Herrin, die Söldner wurden in der Nähe von</w:t>
        </w:r>
      </w:ins>
      <w:ins w:id="13" w:author="Rico" w:date="2010-10-31T14:54:00Z">
        <w:r>
          <w:rPr>
            <w:rFonts w:cs="FormataBQ-Light" w:ascii="FormataBQ-Light" w:hAnsi="FormataBQ-Light"/>
            <w:sz w:val="20"/>
            <w:szCs w:val="20"/>
          </w:rPr>
          <w:t xml:space="preserve"> Meduna gesichtet“</w:t>
        </w:r>
      </w:ins>
    </w:p>
    <w:p>
      <w:pPr>
        <w:pStyle w:val="Normal"/>
        <w:rPr>
          <w:rFonts w:ascii="FormataBQ-Light" w:hAnsi="FormataBQ-Light" w:cs="FormataBQ-Light"/>
          <w:sz w:val="20"/>
          <w:szCs w:val="20"/>
          <w:ins w:id="17" w:author="Rico" w:date="2010-10-31T14:54:00Z"/>
        </w:rPr>
      </w:pPr>
      <w:ins w:id="15" w:author="Rico" w:date="2010-10-31T14:54:00Z">
        <w:r>
          <w:rPr>
            <w:rFonts w:cs="FormataBQ-Light" w:ascii="FormataBQ-Light" w:hAnsi="FormataBQ-Light"/>
            <w:sz w:val="20"/>
            <w:szCs w:val="20"/>
          </w:rPr>
          <w:t>„</w:t>
        </w:r>
      </w:ins>
      <w:ins w:id="16" w:author="Rico" w:date="2010-10-31T14:54:00Z">
        <w:r>
          <w:rPr>
            <w:rFonts w:cs="FormataBQ-Light" w:ascii="FormataBQ-Light" w:hAnsi="FormataBQ-Light"/>
            <w:sz w:val="20"/>
            <w:szCs w:val="20"/>
          </w:rPr>
          <w:t>Elliot, sie Schwachkopf“……</w:t>
        </w:r>
      </w:ins>
    </w:p>
    <w:p>
      <w:pPr>
        <w:pStyle w:val="Normal"/>
        <w:rPr>
          <w:rFonts w:ascii="FormataBQ-Light" w:hAnsi="FormataBQ-Light" w:cs="FormataBQ-Light"/>
          <w:sz w:val="20"/>
          <w:szCs w:val="20"/>
          <w:ins w:id="19" w:author="Rico" w:date="2010-11-01T09:30:00Z"/>
        </w:rPr>
      </w:pPr>
      <w:ins w:id="18" w:author="Rico" w:date="2010-10-31T14:54:00Z">
        <w:r>
          <w:rPr>
            <w:rFonts w:cs="FormataBQ-Light" w:ascii="FormataBQ-Light" w:hAnsi="FormataBQ-Light"/>
            <w:sz w:val="20"/>
            <w:szCs w:val="20"/>
          </w:rPr>
          <w:t>Ich hoffe das kommt bekannt vor. Ist keine Kritik, denn die Szene ist ok. Aber es wirkt aber ein wenig komisch. Wenn das eure Absicht war, ist es gelungen.</w:t>
        </w:r>
      </w:ins>
    </w:p>
    <w:p>
      <w:pPr>
        <w:pStyle w:val="Normal"/>
        <w:rPr>
          <w:rFonts w:ascii="FormataBQ-Light" w:hAnsi="FormataBQ-Light" w:cs="FormataBQ-Light"/>
          <w:sz w:val="20"/>
          <w:szCs w:val="20"/>
          <w:ins w:id="21" w:author="Rico" w:date="2010-10-31T14:56:00Z"/>
        </w:rPr>
      </w:pPr>
      <w:ins w:id="20" w:author="Rico" w:date="2010-11-01T09:30:00Z">
        <w:r>
          <w:rPr>
            <w:rFonts w:cs="FormataBQ-Light" w:ascii="FormataBQ-Light" w:hAnsi="FormataBQ-Light"/>
            <w:sz w:val="20"/>
            <w:szCs w:val="20"/>
          </w:rPr>
          <w:t xml:space="preserve">Es macht Sinn, dass sie die Namen der Helden schon gehört hat, denn schließlich haben die den Stein. Aber ihre Charaktereigenschaften sollten ihr nicht bekannt sein. Das ganze wirkt nicht schlüssig. </w:t>
        </w:r>
      </w:ins>
    </w:p>
    <w:p>
      <w:pPr>
        <w:pStyle w:val="Normal"/>
        <w:rPr>
          <w:ins w:id="31" w:author="Rico" w:date="2010-10-31T14:56:00Z"/>
        </w:rPr>
      </w:pPr>
      <w:ins w:id="22" w:author="Rico" w:date="2010-10-31T14:56:00Z">
        <w:r>
          <w:rPr>
            <w:rFonts w:cs="FormataBQ-Light" w:ascii="FormataBQ-Light" w:hAnsi="FormataBQ-Light"/>
            <w:sz w:val="20"/>
            <w:szCs w:val="20"/>
          </w:rPr>
          <w:t xml:space="preserve">Eins noch: Glorana ist mit dem Jäger der Verdammnis, Nagrach, auch Belschirasch gennnt, im Bunde. Dieser mächtige </w:t>
        </w:r>
      </w:ins>
      <w:ins w:id="23" w:author="Rico" w:date="2010-10-31T14:59:00Z">
        <w:r>
          <w:rPr>
            <w:rFonts w:cs="FormataBQ-Light" w:ascii="FormataBQ-Light" w:hAnsi="FormataBQ-Light"/>
            <w:sz w:val="20"/>
            <w:szCs w:val="20"/>
          </w:rPr>
          <w:t>Erz-</w:t>
        </w:r>
      </w:ins>
      <w:ins w:id="24" w:author="Rico" w:date="2010-10-31T14:57:00Z">
        <w:r>
          <w:rPr>
            <w:rFonts w:cs="FormataBQ-Light" w:ascii="FormataBQ-Light" w:hAnsi="FormataBQ-Light"/>
            <w:sz w:val="20"/>
            <w:szCs w:val="20"/>
          </w:rPr>
          <w:t xml:space="preserve">Dämon war sicher auch ein Verbündeter des alten Hauptmanns. Und er sollte auch das </w:t>
        </w:r>
      </w:ins>
      <w:ins w:id="25" w:author="Rico" w:date="2010-10-31T14:59:00Z">
        <w:r>
          <w:rPr>
            <w:rFonts w:cs="FormataBQ-Light" w:ascii="FormataBQ-Light" w:hAnsi="FormataBQ-Light"/>
            <w:sz w:val="20"/>
            <w:szCs w:val="20"/>
          </w:rPr>
          <w:t>D</w:t>
        </w:r>
      </w:ins>
      <w:ins w:id="26" w:author="Rico" w:date="2010-10-31T14:57:00Z">
        <w:r>
          <w:rPr>
            <w:rFonts w:cs="FormataBQ-Light" w:ascii="FormataBQ-Light" w:hAnsi="FormataBQ-Light"/>
            <w:sz w:val="20"/>
            <w:szCs w:val="20"/>
          </w:rPr>
          <w:t>enken von Glorana beeinflussen. Eine Denkweise, in der es drum geht, grausam und gnadenlos die Beute zu tode zu hetzen und niemals die Spur zu verlieren.</w:t>
        </w:r>
      </w:ins>
      <w:ins w:id="27" w:author="Rico" w:date="2010-10-31T14:59:00Z">
        <w:r>
          <w:rPr>
            <w:rFonts w:cs="FormataBQ-Light" w:ascii="FormataBQ-Light" w:hAnsi="FormataBQ-Light"/>
            <w:sz w:val="20"/>
            <w:szCs w:val="20"/>
          </w:rPr>
          <w:t xml:space="preserve"> Zumindest fehlt mir sowohl beim alten Hauptmann, bei Glorana und beim neuen Hauptmann erst recht, dieses Motiv. </w:t>
        </w:r>
      </w:ins>
      <w:ins w:id="28" w:author="Rico" w:date="2010-11-01T09:32:00Z">
        <w:r>
          <w:rPr>
            <w:rFonts w:cs="FormataBQ-Light" w:ascii="FormataBQ-Light" w:hAnsi="FormataBQ-Light"/>
            <w:sz w:val="20"/>
            <w:szCs w:val="20"/>
          </w:rPr>
          <w:t>(Beim neuen könnte es sich noch entwickeln)</w:t>
        </w:r>
      </w:ins>
      <w:ins w:id="29" w:author="Rico" w:date="2010-10-31T14:58:00Z">
        <w:r>
          <w:rPr>
            <w:rFonts w:cs="FormataBQ-Light" w:ascii="FormataBQ-Light" w:hAnsi="FormataBQ-Light"/>
            <w:sz w:val="20"/>
            <w:szCs w:val="20"/>
          </w:rPr>
          <w:t xml:space="preserve"> </w:t>
        </w:r>
      </w:ins>
      <w:ins w:id="30" w:author="Rico" w:date="2010-10-31T14:56:00Z">
        <w:r>
          <w:rPr>
            <w:rFonts w:cs="FormataBQ-Light" w:ascii="FormataBQ-Light" w:hAnsi="FormataBQ-Light"/>
            <w:sz w:val="20"/>
            <w:szCs w:val="20"/>
          </w:rPr>
          <w:t xml:space="preserve">  </w:t>
        </w:r>
      </w:ins>
    </w:p>
    <w:p>
      <w:pPr>
        <w:pStyle w:val="Normal"/>
        <w:widowControl/>
        <w:bidi w:val="0"/>
        <w:spacing w:lineRule="auto" w:line="276" w:before="0" w:after="200"/>
        <w:rPr/>
      </w:pPr>
      <w:ins w:id="32" w:author="Rico" w:date="2010-10-31T14:54:00Z">
        <w:r>
          <w:rPr>
            <w:rFonts w:eastAsia="FormataBQ-Light" w:cs="FormataBQ-Light" w:ascii="FormataBQ-Light" w:hAnsi="FormataBQ-Light"/>
            <w:sz w:val="20"/>
            <w:szCs w:val="20"/>
          </w:rPr>
          <w:t xml:space="preserve"> </w:t>
        </w:r>
      </w:ins>
      <w:ins w:id="33" w:author="Rico" w:date="2010-10-31T14:52:00Z">
        <w:r>
          <w:rPr>
            <w:rFonts w:eastAsia="FormataBQ-Light" w:cs="FormataBQ-Light" w:ascii="FormataBQ-Light" w:hAnsi="FormataBQ-Light"/>
            <w:sz w:val="20"/>
            <w:szCs w:val="20"/>
          </w:rPr>
          <w:t xml:space="preserve">  </w:t>
        </w:r>
      </w:ins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mataBQ-Light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3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6:00Z</dcterms:created>
  <dc:creator>Rico</dc:creator>
  <dc:description/>
  <dc:language>en-US</dc:language>
  <cp:lastModifiedBy>Rico</cp:lastModifiedBy>
  <dcterms:modified xsi:type="dcterms:W3CDTF">2010-11-02T17:06:00Z</dcterms:modified>
  <cp:revision>2</cp:revision>
  <dc:subject/>
  <dc:title/>
</cp:coreProperties>
</file>