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5" w:leader="none"/>
        </w:tabs>
        <w:autoSpaceDE w:val="false"/>
        <w:spacing w:lineRule="auto" w:line="240" w:before="0" w:after="0"/>
        <w:rPr>
          <w:rFonts w:ascii="FormataBQ-Light" w:hAnsi="FormataBQ-Light" w:cs="FormataBQ-Light"/>
          <w:sz w:val="24"/>
          <w:szCs w:val="24"/>
        </w:rPr>
      </w:pPr>
      <w:r>
        <w:rPr>
          <w:rFonts w:cs="FormataBQ-Light" w:ascii="FormataBQ-Light" w:hAnsi="FormataBQ-Light"/>
          <w:sz w:val="24"/>
          <w:szCs w:val="24"/>
        </w:rPr>
        <w:t>Kapitel 3 - Der Sturm</w:t>
        <w:tab/>
      </w:r>
    </w:p>
    <w:p>
      <w:pPr>
        <w:pStyle w:val="Normal"/>
        <w:tabs>
          <w:tab w:val="clear" w:pos="708"/>
          <w:tab w:val="left" w:pos="2705" w:leader="none"/>
        </w:tabs>
        <w:autoSpaceDE w:val="false"/>
        <w:spacing w:lineRule="auto" w:line="240" w:before="0" w:after="0"/>
        <w:rPr>
          <w:rFonts w:ascii="FormataBQ-Light" w:hAnsi="FormataBQ-Light" w:cs="FormataBQ-Light"/>
          <w:sz w:val="24"/>
          <w:szCs w:val="24"/>
        </w:rPr>
      </w:pPr>
      <w:r>
        <w:rPr>
          <w:rFonts w:cs="FormataBQ-Light" w:ascii="FormataBQ-Light" w:hAnsi="FormataBQ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96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h, endlich kein ekliger Wind mehr der mir um den Bart krauselt. Und für unsere erste gemeinsame Min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ar nicht mal so schlecht. Ich hätte sie mir zwar etwas größer vorgestellt, aber betrachtet man die Umständ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in ich fürs erste mit uns zufried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97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lacht leicht dabei* Du und deine Mine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98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glaub auf Dauer würde ich es hier aber nicht aushalten wollen. Wisst ihr auch wieso? Man sieht ja nich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inmal die Hand vor den Augen. Geschweige denn die schönen Sterne die von oben herab leuchten. A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bend vor dem einschlafen erzählt jeder einzelne von ihnen immer seine eigene Geschichte. Die Wolk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ben dabei die Reihenfolge und die Ereignisse vor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299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u kannst ja richtig romantisch sein Daira, die Seite kenn ich ja noch gar nicht an di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00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Tja, lieber Alrik. Es gibt gewiß so vieles was du und ihr anderen noch nicht an mir kennen. Nur weil ich mi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afen und Premer nichts anzufangen weiß, heißt das noch nicht das ich völlig auf den Kopf gefallen bi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01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aja, dein langer roter Schopf hätte das aber schon vermuten lassen könne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harhar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02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eine schönen Haare hab ich übrigens von meiner Mutter, jetzt wo du sie so nett erwähns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keck* Und du Brogosch, was hast du von deiner Mutter, etwa deinen Bar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03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brummig* Und wenn es so wäre, wärst du gewiß nur eifersüchtig nicht selbst einen zu haben. Bei dies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älte würde er dir bestimmt besonders gut tun und du wärst froh ihn zu haben! *hust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04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etzt ist mir nicht mehr kalt. Euch vorhin beim arbeiten zugesehen zu haben hat mich schon genug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fgewärm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05 Ifnir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* genervt * </w:t>
      </w:r>
      <w:r>
        <w:rPr>
          <w:rFonts w:cs="FormataBQ-Light" w:ascii="FormataBQ-Light" w:hAnsi="FormataBQ-Light"/>
          <w:sz w:val="20"/>
          <w:szCs w:val="20"/>
        </w:rPr>
        <w:t>Schluß jetzt! Der nächste der nichts gescheites von sich gibt teilt seine Essensration mit d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nder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06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Ok, ich denke ich werde die wenigstens Probleme damit habe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07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ollten wir jetzt eigentlich nicht mal was essen? Mein Magen knurrt immer noch wie ein Rudel Wölf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08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a, dann wollen wir doch mal schauen was ich noch zu Essen mitgenommen habe. Ist gar nicht so einfa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s im dunkeln ausfindig zu mache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wühl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h, hier ist es ja. Ich hab das Essen zu euren Füßen geleg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09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ach dem Essen versucht jeder sich in der unbequemen Schneehöhle ein halbwegs angenehmes Plätzch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zu bauen. Durch ihren Atem wird es schnell warm während der Sturm über ihren Köpfen hinwegbraus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rogosch und Ifnir haben jedoch ihre Probleme in dieser Nacht einen ruhigen Schlaf zu finden. Es scheint al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eschäftige die beiden innerlich etwas. Ihre Kräfte beginnen zu schwinde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*grab, wühl im Schnee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10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rgh, meine Augen. So hell ist es schon? Wenigstens wieder frische Luft. He alle Mann, aufstehen! Es is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on taghell! Und der Sturm ist auch vorüb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11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verschlafen*) Was sagtest du? Oh, es ist ja schon Tag! Haben wir so lange geschlafen? Wir müssen sofor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fbreche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e, alle aufwache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Stille*) Mh Daira, ich glaube die schlafen jetzt beide so fest... so ein Mist. Bestimmt haben wir alle nu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egen diesem blöden Stein verschlafen! Er kehrt immer mehr in uns ein, dieses verflixte Ding! Los hilf mi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al die beiden raus zu trag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12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ich komm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wühl, trag, schleif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13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rgh, meine Augen. Blendet mich doch nicht. Wo bin ich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14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h, da bist du ja! Schön Ifnir dich wieder unter uns zu haben. Reiß dich zusammen. Wir haben verschlaf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d müssen sofort los! Wir haben dich nur raus getrag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15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h, guten Morgen Daira, guten Morgen Alrik. Schon so spät? Hab ich jetzt auch so fest geschlafen wi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rogosch gester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16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fürchte fast das haben wir alle irgendwie. Wir müssen aber bald los, bevor Boron seinen Schatten wirf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d es wieder so kalt wird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17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natürlich. Moment, Lass mich nur eben richtig aufsteh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steht auf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o, bin schon so gut wie fertig. Wir können ja dann auf dem Segler etwas essen. Daira, du hast doch no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twas im Rucksack gehabt, oder? Das dürfte nicht festgefroren sei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18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das dürfte noch für heute reichen denk ich. Kommt, lasst uns Brogosch hol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19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ut, macht ihr zwei das schonmal, ich geh zum Eissegler. Bis glei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20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is gleich Ifni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21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bis glei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wühl, schleif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22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ira, schau doch bitte nur noch mal kurz nach ob noch etwas in der Höhle ist. Ich trag Brogosch solang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on mal rüber zum Segl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23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Ok, Momen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24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weit entfernt*) Nein, ohweh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25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rufend*) Was ist los Ifnir!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26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r Segler,... er wurde entdeckt! Alles ist weg! Nur den Segler selbst haben sie hier gelasse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27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erstaunt, aufgeregt*) Waaas!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28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Oh nei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29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rennend und erschöpft mit Brogosch auf den Schultern*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>(*bei Ifnir ankommend*) Bei Phexens Fluch</w:t>
      </w:r>
      <w:ins w:id="0" w:author="Rico" w:date="2010-01-11T15:20:00Z">
        <w:r>
          <w:rPr>
            <w:rFonts w:cs="FormataBQ-Light" w:ascii="FormataBQ-Light" w:hAnsi="FormataBQ-Light"/>
            <w:sz w:val="20"/>
            <w:szCs w:val="20"/>
          </w:rPr>
          <w:t xml:space="preserve"> beim Namenlosen</w:t>
        </w:r>
      </w:ins>
      <w:del w:id="1" w:author="Rico" w:date="2010-01-11T15:20:00Z">
        <w:r>
          <w:rPr>
            <w:rFonts w:cs="FormataBQ-Light" w:ascii="FormataBQ-Light" w:hAnsi="FormataBQ-Light"/>
            <w:sz w:val="20"/>
            <w:szCs w:val="20"/>
          </w:rPr>
          <w:delText xml:space="preserve"> </w:delText>
        </w:r>
      </w:del>
      <w:r>
        <w:rPr>
          <w:rFonts w:cs="FormataBQ-Light" w:ascii="FormataBQ-Light" w:hAnsi="FormataBQ-Light"/>
          <w:sz w:val="20"/>
          <w:szCs w:val="20"/>
        </w:rPr>
        <w:t>aber auch! Wie konnte das passier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0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bin nur froh das man uns den Segler gelassen hat... und vor allem das ich den Stein mitgenomm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be. In dem eingeschneiten Loch konnten sie uns nicht entdecken. Den Segler allerdings, den kann ma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ei diesem guten Wetter jetzt wohl auf viele Meilen kaum übersehe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Daira kommt nach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1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s müssen Tiere oder ähnliches gewesen sein. Ich glaube wohl kaum das uns ein Mensch oder ei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erfolger den Eissegler noch dagelassen hätt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kurze Pause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d schaut mal da, dort sind Spuren im Schnee. Das sind ja wohl kaum Menschenspuren? Dafür sind di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iel zu groß. Das Ding misst bestimmt drei Schritt oder mehr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2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ielleicht war es doch besser das wir in der Schneehöhle übernachtet haben. Stellt euch mal vor man hätt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s im Schlaf überrascht? Und bei den vielen Spuren vermute ich das es mehr als ein Tier gewesen sei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uss. Sicherlich ein Rudel oder so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3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das hätte unser Ende sein können. Was machen wir, wollen wir es verfolgen oder aber keine Zei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erlieren und uns gen Norden weiter machen? Ich fürchte nur ohne Proviant wird es nicht mehr lang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uern bis wir am Ende unserer Kräfte sind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4 Brogosch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* stöhnend von Alriks Schulter aus * </w:t>
      </w:r>
      <w:r>
        <w:rPr>
          <w:rFonts w:cs="FormataBQ-Light" w:ascii="FormataBQ-Light" w:hAnsi="FormataBQ-Light"/>
          <w:sz w:val="20"/>
          <w:szCs w:val="20"/>
        </w:rPr>
        <w:t>Wa,.. was ist los? Warum ist es so hell? Waren wir nicht in der Min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ingeschlaf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5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h, Brogosch, dich hatte ich ganz vergessen. Moment ich lass dich runt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6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Oh, Alrik. Warum hast du mich getragen? Hab ich was verpass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7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unser Proviant und alles auf dem Segler wurde uns gestohlen während wir verschlafen hab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8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s? Bei Angroshs langem Bart, wie konnte das geschehen? *hust* Was machen wir nu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9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ruft herüber*) So wie ich das sehe sind die Spuren noch ziemlich frisch. Man muss den Eissegler na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m Schneesturm, oder wahrscheinlicher erst mit Anbruch des Tages entdeckt hab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0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nn können die Diebe eigentlich noch nicht weit sei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1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das vermute ich auch. Aber ich glaube nicht das es eine gute Idee ist Ihnen zu folgen? Aber eine no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lechtere Idee wird es sein sich ohne Proviant weiter zu mach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2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 müssen wir auf jedenfall hinterher! Ich fühl mich so schon mies und krank, wenn ich aber daran denk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ald als dünnes Gerippe zu enden, dann Fall ich doch lieber in der Schlacht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3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rspähen könnten wir sie bestimmt sehr schnell, wenn Daira recht behält und sie erst kürzlich hier war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s dürfte nicht zuviel Zeit kosten. Dann können wir immer noch entscheiden ob wir es mit ihn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fnehmen oder nich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4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ein Schwert wird ihnen bestimmt nicht schmecken. Das werden sie sicher eher zu Gesicht bekommen als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ser Proviant! Dann lasst uns jetzt aufbrechen! Wir sollten den Segler nutzen, soweit er auf dem Untergrund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infort komm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5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Zum Glück ist der Segler jetzt auch leichter, da dürften wir weniger Probleme mit dem tiefen Schne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ekomm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6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timmt, da hast du recht. Und vielleicht kommen wir so auch noch schneller vorwärts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7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hre Spuren führen nordwestlich von hi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alle steigen auf den Eissegler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hnen nach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8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r har!! *hust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39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 auf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40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nn mal alle gut festhalten, es geht los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41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r Eissegler braust über Hügel voller Eis und Schnee. Wie der Wind steuert ihn Alrik zielsicher a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fährlichen Steinen vorbei. Sie kommen gut vorwärts und dank Dairas guten Augen verlieren sie die Fährt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hrer Diebe nicht. So dauert es nicht lange bis sie ihr Ziel erreichen und in der Ferne weiße große Geschöpf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smachen können. Langsam nehmen sie den Wind aus den Segeln um nicht zu sehr aufzufall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Eissegler in voller Fahrt ist zu hören, hin und wieder ein Flattern vom Segel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42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nell Alrik, wir müssen um den großen Hügel dort links herum fahren, damit wir den Wind nicht i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Rücken haben! Tiere haben meist einen guten Geruchsinn; sie könnten uns sonst bemerken! Schnell, beeil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ich, bevor wir zu nahe ran komme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43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in schon dabei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Fahrt; lenken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44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so ists gut. Ich hoffe sie sind noch nicht auf uns aufmerksam geworden. Wir sollten den Eissegler kurz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tehen lassen. Ich versuch mal einen sicheren Blick vom Hügel dort oben zu bekomm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45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ollten wir nicht besser mitkomm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46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niemand sollte alleine geh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47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aja, wenn ihr meint die Eiswand dort vorne lauschlos erklimmen zu können, dann seid ihr mir ger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llkomm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48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lso wenn ichs mir aussuchen kann bin ich lieber die Verstärkung... klettern ist wirklich nichts worauf ei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Zwerg stolz sein könnt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49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agut Daira, aber beeil dich bitt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50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lles klar. An der Zahl meiner Finger werdet ihr sehen wie viele ich von denen erspähen kann. Wartet kurz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ier, ich bin gleich zurück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Daira läuft schleichend zur kleinen Eiswand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51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hoffe nur das die Biester uns noch nicht bemerkt haben. Jetzt sind wir hier zwar gut versteckt, aber seh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tun wir auch nichts von ihne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52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für haben wir ja jetzt Daira, Ifnir. Und gleich wissen wir meh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u Brogosch, reich mir doch schon mal mein Schwert. Ich glaub ich brauch meine Hände nicht mehr weit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m Steu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53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ier Alrik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54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nke Brogos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55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d denk dran, Alrik. Sieh' ihnen nicht in die Augen. Hau einfach zu. Machs einfach so wie ich. Denk dabei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icht nach wenn du zuschlägst! Dann kommen deine Schläge schneller beim Gegner a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56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Ähm, ja. Ich werds mir merken denk ich. Seht, Daira kann ja klettern als wäre sie ein Vogel der dort ho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fliegt. Ich bin echt beeindruck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57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darin ist sie gut, so wie in vielem anderen auch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58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fnir, du meinst wohl ihr Mundwerk, wie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59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e, das hab ich überhört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60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mir war nur so kalt. Und leider wird mir beim zuschauen nicht so warm wie es Daira immer ergeht. D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uss ich eben reden wenn ich schon nichts essen kan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61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seh leider immer noch so schlecht. Macht sie schon irgendwelche Zeich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62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sie hebt die Hand. Moment, ich schau,.... die ganze Hand ohne den kleinen kann ich erkenn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63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vier Finger zähl ich au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a, also für jeden einen und für mich zwei, klingt doch gut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64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 wie? Wir sind doch auch soviele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65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ämpft Ifnir etwa auch? Du siehst mir nicht danach aus als wenn du eine Waffe hättes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66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och einen Dolch hab ich, sieh'. *Dolchsound* Der wird seinen Zweck schon erfüllen vermute i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67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Ok, dann geb ich dir einen halben von mir ab. Lasst uns dann zusammen bleiben. Wo bleibt denn nu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ira, sie wollte doch gleich wieder komm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68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hektisch*) Oh nein,... DAIRA! PASS AUF, HINTER DIR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Monster brüllt bösartig!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Daira kämpft ab sofort im Hintergrund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69 Erzähl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lriks Warnung kam zu spät. Schon ist das Monster an Daira dran und versucht sie, mit seinen dick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Pranken zu erledigen. Zum Glück ist Daira nicht nur beim klettern sehr geschickt und so schafft sie es ohn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Probleme, den schwerfälligen Angriffen auszuweich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n der Zwischenzeit haben aber die anderen Monster den Kampf bemerkt und kommen um den Hügel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erum. Als sie den Eissegler sehen, stürmen sie sofort auf den Rest der Gruppe zu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70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 kommen die anderen. Mann, sind die groß. Ob wir das schaff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71 Brogos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in seiner Ehre verletzt) </w:t>
      </w:r>
      <w:r>
        <w:rPr>
          <w:rFonts w:cs="FormataBQ-Light" w:ascii="FormataBQ-Light" w:hAnsi="FormataBQ-Light"/>
          <w:sz w:val="20"/>
          <w:szCs w:val="20"/>
        </w:rPr>
        <w:t>Natürlich schaffen wir die! Was hoch gewachsen ist kann tief fall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72 Ifni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vorsichtig) </w:t>
      </w:r>
      <w:r>
        <w:rPr>
          <w:rFonts w:cs="FormataBQ-Light" w:ascii="FormataBQ-Light" w:hAnsi="FormataBQ-Light"/>
          <w:sz w:val="20"/>
          <w:szCs w:val="20"/>
        </w:rPr>
        <w:t>Unterschätze diese Bestien nicht. Zudem sind sie in der Überzahl und ich nicht ganz bei Kräft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73 Alr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>(</w:t>
      </w:r>
      <w:r>
        <w:rPr>
          <w:rFonts w:cs="FormataBQ-Light" w:ascii="FormataBQ-Light" w:hAnsi="FormataBQ-Light"/>
          <w:sz w:val="21"/>
          <w:szCs w:val="21"/>
        </w:rPr>
        <w:t>entschlossen</w:t>
      </w:r>
      <w:r>
        <w:rPr>
          <w:rFonts w:cs="FormataBQ-Light" w:ascii="FormataBQ-Light" w:hAnsi="FormataBQ-Light"/>
          <w:sz w:val="20"/>
          <w:szCs w:val="20"/>
        </w:rPr>
        <w:t>) Es hilft alles nichts. Wir müssen sie überwinden. Ich habe eine Idee. Lasst uns mit de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egler versuchen einen oder zwei von ihnen zu rammen. So würden wir unsere Chancen erheblich steiger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74 Brogos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ute Idee, Jungchen. Ich werde kurz vorher abspringen und versuchen, einen der anderen Bestien mi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einer Axt zu erwisch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75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lso los! Zieht die Segel wieder hoch! Macht schnell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ritte auf Holz; Segel werden hoch gezogen; Segler nimmt langsam Fahrt auf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76 Ifni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ehr gut, wir nehmen Fahrt auf. Ob es reichen wird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77 Alr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schätzend) </w:t>
      </w:r>
      <w:r>
        <w:rPr>
          <w:rFonts w:cs="FormataBQ-Light" w:ascii="FormataBQ-Light" w:hAnsi="FormataBQ-Light"/>
          <w:sz w:val="20"/>
          <w:szCs w:val="20"/>
        </w:rPr>
        <w:t>Es muss einfach. Ich hoffe Daira hält so lange dur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78 Brogos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ie kann schon gut alleine auf sich aufpassen. Achtung, gleich sind wir an ihnen dra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79 Ifni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Versuch den großen in der Mitte zu treffen. Scheint der Rudelführer zu sei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80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lt dich bereit Brogosch. Noch ein paar Augenblick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81 Brogos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brüllt) </w:t>
      </w:r>
      <w:r>
        <w:rPr>
          <w:rFonts w:cs="FormataBQ-Light" w:ascii="FormataBQ-Light" w:hAnsi="FormataBQ-Light"/>
          <w:sz w:val="20"/>
          <w:szCs w:val="20"/>
        </w:rPr>
        <w:t>Ich werde euch zeigen, was es heißt, einen Zwergen zu bestehl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82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chtung!!!!!!!!!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  <w:ins w:id="2" w:author="Rico" w:date="2010-01-11T15:27:00Z"/>
        </w:rPr>
      </w:pPr>
      <w:r>
        <w:rPr>
          <w:rFonts w:cs="FormataBQ-Light" w:ascii="FormataBQ-Light" w:hAnsi="FormataBQ-Light"/>
          <w:sz w:val="21"/>
          <w:szCs w:val="21"/>
        </w:rPr>
        <w:t>* Eissegler trifft auf Yeti und teile vom Segler bersten; Schmerzensbrüll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  <w:ins w:id="4" w:author="Rico" w:date="2010-01-11T15:27:00Z"/>
        </w:rPr>
      </w:pPr>
      <w:ins w:id="3" w:author="Rico" w:date="2010-01-11T15:27:00Z">
        <w:r>
          <w:rPr>
            <w:rFonts w:cs="FormataBQ-Light" w:ascii="FormataBQ-Light" w:hAnsi="FormataBQ-Light"/>
            <w:sz w:val="21"/>
            <w:szCs w:val="21"/>
          </w:rPr>
        </w:r>
      </w:ins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ins w:id="5" w:author="Rico" w:date="2010-01-11T15:27:00Z">
        <w:r>
          <w:rPr>
            <w:rFonts w:cs="FormataBQ-Light" w:ascii="FormataBQ-Light" w:hAnsi="FormataBQ-Light"/>
            <w:sz w:val="21"/>
            <w:szCs w:val="21"/>
          </w:rPr>
          <w:t>%%% Es fehlt leider eine Beschreibung der Yetis, der Zuhörer hat gar keine Vorstellung was eigentlich passiert. Außerdem kommen Yetis soweit südlich schlicht weg nicht  vor. Ehr auf den Yeti-Inseln.</w:t>
        </w:r>
      </w:ins>
      <w:ins w:id="6" w:author="Rico" w:date="2010-01-11T15:29:00Z">
        <w:r>
          <w:rPr>
            <w:rFonts w:cs="FormataBQ-Light" w:ascii="FormataBQ-Light" w:hAnsi="FormataBQ-Light"/>
            <w:sz w:val="21"/>
            <w:szCs w:val="21"/>
          </w:rPr>
          <w:t xml:space="preserve"> </w:t>
        </w:r>
      </w:ins>
      <w:ins w:id="7" w:author="Rico" w:date="2010-01-11T15:29:00Z">
        <w:r>
          <w:rPr>
            <w:rFonts w:eastAsia="Wingdings" w:cs="Wingdings" w:ascii="Wingdings" w:hAnsi="Wingdings"/>
            <w:sz w:val="21"/>
            <w:szCs w:val="21"/>
          </w:rPr>
          <w:t></w:t>
        </w:r>
      </w:ins>
      <w:ins w:id="8" w:author="Rico" w:date="2010-01-11T15:27:00Z">
        <w:r>
          <w:rPr>
            <w:rFonts w:cs="FormataBQ-Light" w:ascii="FormataBQ-Light" w:hAnsi="FormataBQ-Light"/>
            <w:sz w:val="21"/>
            <w:szCs w:val="21"/>
          </w:rPr>
          <w:t xml:space="preserve">  </w:t>
        </w:r>
      </w:ins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83 Brogos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Für Angrosch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Brogosch springt vom Segler; Yeti bekommt Axt in den Kopf; Körper fallen in den Schne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84 Ifni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ehr gut Alrik, einen haben wir erwischt. Brogosch mit seinem Axtsprung einen weiter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85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imm das Segel weg. Wir müssen Brogosch helfen, so lange die Bestien noch verwirrt sind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egel wird eingezogen; Segler bremst ab; Im Hintergrund Brüll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86 Ifni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Los Alrik. Die anderen beiden wollen sich auf Brogosch stürz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87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komme. Verdammt, sieh nur, der Anführer ist nicht tot! Wir haben ihn wohl nur verletzt. Er komm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langsam wieder ho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Laufschritte im Schnee; entferntes Brüll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88 Ifni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Überlass den mir. Kümmere dich mit Brogosch um die anderen beid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89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e du meinst. Ich hoffe, du bist dem gewachs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90 Ifni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eine Angst, der wird gar nicht wissen, wie ihm geschieh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Laufschritte; Laufschritte, welche sich entfernen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91 Alr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zu sich selbst) </w:t>
      </w:r>
      <w:r>
        <w:rPr>
          <w:rFonts w:cs="FormataBQ-Light" w:ascii="FormataBQ-Light" w:hAnsi="FormataBQ-Light"/>
          <w:sz w:val="20"/>
          <w:szCs w:val="20"/>
        </w:rPr>
        <w:t>Verdammt, die Biester sind schon an Brogosch dra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ruft) </w:t>
      </w:r>
      <w:r>
        <w:rPr>
          <w:rFonts w:cs="FormataBQ-Light" w:ascii="FormataBQ-Light" w:hAnsi="FormataBQ-Light"/>
          <w:sz w:val="20"/>
          <w:szCs w:val="20"/>
        </w:rPr>
        <w:t>Pass auf Brogosch, die wollen dich in die Zange nehme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92 Brogos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kämpferisch) </w:t>
      </w:r>
      <w:r>
        <w:rPr>
          <w:rFonts w:cs="FormataBQ-Light" w:ascii="FormataBQ-Light" w:hAnsi="FormataBQ-Light"/>
          <w:sz w:val="20"/>
          <w:szCs w:val="20"/>
        </w:rPr>
        <w:t>Kommt nur her ihr beiden. Euch verarbeite ich genauso, wie euren Freund hi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Yetis brüllen; Prankenschlag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93 Brogos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 musst du aber noch ein klein bisschen früher aufstehen, damit ich mich von dir treffen lasse. Hier,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meck den Stahl meiner Axt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Axt schwingt; trifft auf Haut und Knochen; Yeti brüllt vor Schmerz; Körper fällt in Schne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94 Brogos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s ist das Problem von euch großen Ungeheuer. Keiner von euch achtet auf seine Beine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95 Alr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>(aufgeregt</w:t>
      </w:r>
      <w:r>
        <w:rPr>
          <w:rFonts w:cs="FormataBQ-Light" w:ascii="FormataBQ-Light" w:hAnsi="FormataBQ-Light"/>
          <w:sz w:val="20"/>
          <w:szCs w:val="20"/>
        </w:rPr>
        <w:t>) Pass auf Brogosch. Der andere holt mit seinem Bein aus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rogos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verwirrt) Was!? Aahh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Yeti brüllt; Fuß tritt gegen Brogosch; Zwerg rollt durch Schne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96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rogosch alles klar? Komm her du Ungeheuer. Ich habe ein nettes Schwert für dich. Komm endli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Yeti brüllt; stapft Richtung Alrik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97 Brogos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verärgert; stöhnend) </w:t>
      </w:r>
      <w:r>
        <w:rPr>
          <w:rFonts w:cs="FormataBQ-Light" w:ascii="FormataBQ-Light" w:hAnsi="FormataBQ-Light"/>
          <w:sz w:val="20"/>
          <w:szCs w:val="20"/>
        </w:rPr>
        <w:t>Dieses Mistvieh! Mich Brogosch, Sohn des Androsch triffst du kein zweites Mal!. N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rte, deinen Kopf werde ich mir hol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98 Brogos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ruft) </w:t>
      </w:r>
      <w:r>
        <w:rPr>
          <w:rFonts w:cs="FormataBQ-Light" w:ascii="FormataBQ-Light" w:hAnsi="FormataBQ-Light"/>
          <w:sz w:val="20"/>
          <w:szCs w:val="20"/>
        </w:rPr>
        <w:t>He Alrik, der gehört mir. Lass mir ja etwas übrig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399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genervt) Dir etwas übrig lassen? Ich wäre schon froh, wenn das Vieh mich nicht erwisch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Yeti brüllt; stapft näher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00 Brogos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etwas weiter entfernt) </w:t>
      </w:r>
      <w:r>
        <w:rPr>
          <w:rFonts w:cs="FormataBQ-Light" w:ascii="FormataBQ-Light" w:hAnsi="FormataBQ-Light"/>
          <w:sz w:val="20"/>
          <w:szCs w:val="20"/>
        </w:rPr>
        <w:t>Vergiss nicht, was ich dir gesagt habe. Halt das Schwert richtig fest und achte auf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ine Beinhaltung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 xml:space="preserve">#401 </w:t>
      </w:r>
      <w:r>
        <w:rPr>
          <w:rFonts w:cs="FormataBQ-Light" w:ascii="FormataBQ-Light" w:hAnsi="FormataBQ-Light"/>
          <w:sz w:val="21"/>
          <w:szCs w:val="21"/>
        </w:rPr>
        <w:t>Alr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zu sich) </w:t>
      </w:r>
      <w:r>
        <w:rPr>
          <w:rFonts w:cs="FormataBQ-Light" w:ascii="FormataBQ-Light" w:hAnsi="FormataBQ-Light"/>
          <w:sz w:val="20"/>
          <w:szCs w:val="20"/>
        </w:rPr>
        <w:t>Also gut. Da kommt er. Schwert fest greifen. Locker in den Beinen. Ach verdammt! Einfach nich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nk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Yeti brüllt; schlägt mit der Prank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02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r Schlag ging knapp an meinem Kopf vorbei. Himmel ist der schnell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03 Brogos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weiter entfernt) </w:t>
      </w:r>
      <w:r>
        <w:rPr>
          <w:rFonts w:cs="FormataBQ-Light" w:ascii="FormataBQ-Light" w:hAnsi="FormataBQ-Light"/>
          <w:sz w:val="20"/>
          <w:szCs w:val="20"/>
        </w:rPr>
        <w:t>Ich komme Alrik. Versuche weiter auszuweich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04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Leichter gesagt als getan! Da kommt der schon wied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Yeti brüllt; Prankenhieb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05 Alr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Kampfatem) </w:t>
      </w:r>
      <w:r>
        <w:rPr>
          <w:rFonts w:cs="FormataBQ-Light" w:ascii="FormataBQ-Light" w:hAnsi="FormataBQ-Light"/>
          <w:sz w:val="20"/>
          <w:szCs w:val="20"/>
        </w:rPr>
        <w:t>Verdammt, beim nächsten mal erwischt er mich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06 Brogos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weiter entfernt) </w:t>
      </w:r>
      <w:r>
        <w:rPr>
          <w:rFonts w:cs="FormataBQ-Light" w:ascii="FormataBQ-Light" w:hAnsi="FormataBQ-Light"/>
          <w:sz w:val="20"/>
          <w:szCs w:val="20"/>
        </w:rPr>
        <w:t>Wenn der noch mal so angreift, versuche unter den Schlag rechts abzutauchen und ram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hm das Schwert in die Seite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07 Alr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Kampfatem) </w:t>
      </w:r>
      <w:r>
        <w:rPr>
          <w:rFonts w:cs="FormataBQ-Light" w:ascii="FormataBQ-Light" w:hAnsi="FormataBQ-Light"/>
          <w:sz w:val="20"/>
          <w:szCs w:val="20"/>
        </w:rPr>
        <w:t>Also gut, dann hoffen wir mal, das er wirklich noch mal so angreift. Komm her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Yeti brüllt; Prankenhieb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08 Brogos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  <w:ins w:id="9" w:author="Rico" w:date="2010-01-11T15:31:00Z"/>
        </w:rPr>
      </w:pPr>
      <w:r>
        <w:rPr>
          <w:rFonts w:cs="FormataBQ-Light" w:ascii="FormataBQ-Light" w:hAnsi="FormataBQ-Light"/>
          <w:sz w:val="21"/>
          <w:szCs w:val="21"/>
        </w:rPr>
        <w:t xml:space="preserve">(brüllt) </w:t>
      </w:r>
      <w:r>
        <w:rPr>
          <w:rFonts w:cs="FormataBQ-Light" w:ascii="FormataBQ-Light" w:hAnsi="FormataBQ-Light"/>
          <w:sz w:val="20"/>
          <w:szCs w:val="20"/>
        </w:rPr>
        <w:t>Runter Alrik! Und jetzt in die Seite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ins w:id="10" w:author="Rico" w:date="2010-01-11T15:31:00Z">
        <w:r>
          <w:rPr>
            <w:rFonts w:cs="FormataBQ-Light" w:ascii="FormataBQ-Light" w:hAnsi="FormataBQ-Light"/>
            <w:sz w:val="20"/>
            <w:szCs w:val="20"/>
          </w:rPr>
          <w:t>%%% Die schreien aber viel beim Kämpfen. Gibt’s auch Kaffe und Kekse bei dem kleinen Kränzchen? Lasst das den Erzähler regeln. Wenn dann nur einzelne Kommentare%%%</w:t>
        </w:r>
      </w:ins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wert wird in die Rippen gerammt; Todesschrei Yeti; Körper fällt in den Schne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09 Brogos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anerkennend) </w:t>
      </w:r>
      <w:r>
        <w:rPr>
          <w:rFonts w:cs="FormataBQ-Light" w:ascii="FormataBQ-Light" w:hAnsi="FormataBQ-Light"/>
          <w:sz w:val="20"/>
          <w:szCs w:val="20"/>
        </w:rPr>
        <w:t>Na also. Klappt doch. Noch ein bisschen mehr Übung und aus dem kleinen wird noch ei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richtig guter Kämpfer. So, ich geh mal rüber zu meinem Einbei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10 Alr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langsam seinem Atem beruhigen) </w:t>
      </w:r>
      <w:r>
        <w:rPr>
          <w:rFonts w:cs="FormataBQ-Light" w:ascii="FormataBQ-Light" w:hAnsi="FormataBQ-Light"/>
          <w:sz w:val="20"/>
          <w:szCs w:val="20"/>
        </w:rPr>
        <w:t>Oh Mann, das war echt har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11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Aufgeregt) Bei den Göttern Ifnir! Was ist mit deinem..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12 Ifni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näher kommend) </w:t>
      </w:r>
      <w:r>
        <w:rPr>
          <w:rFonts w:cs="FormataBQ-Light" w:ascii="FormataBQ-Light" w:hAnsi="FormataBQ-Light"/>
          <w:sz w:val="20"/>
          <w:szCs w:val="20"/>
        </w:rPr>
        <w:t>Keine Angst Alrik. Mir geht es gut. Siehst du den hellen Punkt dahinten. Das war mei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gn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13 Alr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verwirrt) </w:t>
      </w:r>
      <w:r>
        <w:rPr>
          <w:rFonts w:cs="FormataBQ-Light" w:ascii="FormataBQ-Light" w:hAnsi="FormataBQ-Light"/>
          <w:sz w:val="20"/>
          <w:szCs w:val="20"/>
        </w:rPr>
        <w:t>Wie? Was? Wie hast du es geschafft, das der wegrennt? Der war doch mehr als drei Schritt groß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14 Ifni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>(</w:t>
      </w:r>
      <w:r>
        <w:rPr>
          <w:rFonts w:cs="FormataBQ-Light" w:ascii="FormataBQ-Light" w:hAnsi="FormataBQ-Light"/>
          <w:sz w:val="21"/>
          <w:szCs w:val="21"/>
        </w:rPr>
        <w:t xml:space="preserve">geheimnisvoll) </w:t>
      </w:r>
      <w:r>
        <w:rPr>
          <w:rFonts w:cs="FormataBQ-Light" w:ascii="FormataBQ-Light" w:hAnsi="FormataBQ-Light"/>
          <w:sz w:val="20"/>
          <w:szCs w:val="20"/>
        </w:rPr>
        <w:t>Ich habe da so meine Talent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15 Ifni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erschreckt) </w:t>
      </w:r>
      <w:r>
        <w:rPr>
          <w:rFonts w:cs="FormataBQ-Light" w:ascii="FormataBQ-Light" w:hAnsi="FormataBQ-Light"/>
          <w:sz w:val="20"/>
          <w:szCs w:val="20"/>
        </w:rPr>
        <w:t>Hat eigentlich irgendjemand Daira geseh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16 Alr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erschreckt) </w:t>
      </w:r>
      <w:r>
        <w:rPr>
          <w:rFonts w:cs="FormataBQ-Light" w:ascii="FormataBQ-Light" w:hAnsi="FormataBQ-Light"/>
          <w:sz w:val="20"/>
          <w:szCs w:val="20"/>
        </w:rPr>
        <w:t>Daira, die hatte ich total vergessen! Los Ifnir, zum Hügel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17 Dai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empört) </w:t>
      </w:r>
      <w:r>
        <w:rPr>
          <w:rFonts w:cs="FormataBQ-Light" w:ascii="FormataBQ-Light" w:hAnsi="FormataBQ-Light"/>
          <w:sz w:val="20"/>
          <w:szCs w:val="20"/>
        </w:rPr>
        <w:t>Vergessen habt ihr mich also! Da habe ich ja Glück gehabt, das ich den da oben alleine erledig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onnt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18 Alrik, Ifni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ira!!!!!!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19 Dair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so heiße ich. Schön, das ihr wenigstens noch meinen Namen wiss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20 Alr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erleichtert) </w:t>
      </w:r>
      <w:r>
        <w:rPr>
          <w:rFonts w:cs="FormataBQ-Light" w:ascii="FormataBQ-Light" w:hAnsi="FormataBQ-Light"/>
          <w:sz w:val="20"/>
          <w:szCs w:val="20"/>
        </w:rPr>
        <w:t>Den Göttern sei dank! Was hast du mit deinem Gegner angestell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21 Dair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ch der? Nachdem er mich nach dem dritten Schlag immer noch nicht erwischt hatte, ist er wütend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worden. Das habe ich dann ausgenutzt und bei seinem nächsten Angriff dafür gesorgt, das ich nah genug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m stark abschüssigen Rande des Hügels stand. Leider kam er aus dem Gleichgewicht und stürzte Kopfüb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n Hügel hinab. Unten habe ich ihm dann mit meinem Speer den Rest gegeb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22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lle Achtung. So, wo ist denn eigentlich Brogosch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23 Dair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er gibt wohl seinem Gegner auch gerade den Rest. Warum aber muss er dem denn gleich den Kopf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bschlag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24 Ifni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s ist bestimmt irgendetwas kulturelles... hoffentlich will er den Kopf jetzt nicht auch noch mitnehmen.</w:t>
      </w:r>
      <w:ins w:id="11" w:author="Rico" w:date="2010-01-11T15:34:00Z">
        <w:r>
          <w:rPr>
            <w:rFonts w:cs="FormataBQ-Light" w:ascii="FormataBQ-Light" w:hAnsi="FormataBQ-Light"/>
            <w:sz w:val="20"/>
            <w:szCs w:val="20"/>
          </w:rPr>
          <w:t xml:space="preserve"> %%% Ich hoffe der Auto glaubt nicht selber, dass Zwerge „kulturbedingt“ ihren Gegner die Köpfe anbschlagen%%%0</w:t>
        </w:r>
      </w:ins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25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Bloss nicht. Viel wichtiger ist jetzt aber erst mal, wo die Viecher unsere Vorräte versteckt hab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26 Dair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ie Kisten stehen hinter dem Hügel. Habe die eben beim Rückmarsch geseh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27 Ifni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s ist doch mal eine gute Nachricht. Also gut. Alrik, hole du den Eissegler. Wir treffen uns bei den Kist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28 Alri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lles klar Ifnir. Wir treffen uns dann da. Vergesst Brogosch nich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29 Dai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schnippig) </w:t>
      </w:r>
      <w:r>
        <w:rPr>
          <w:rFonts w:cs="FormataBQ-Light" w:ascii="FormataBQ-Light" w:hAnsi="FormataBQ-Light"/>
          <w:sz w:val="20"/>
          <w:szCs w:val="20"/>
        </w:rPr>
        <w:t>Ha, das ist für dich mal wieder typisch. Um Brogosch macht sich der Herr sorgen. Ich hätte da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oben krepieren können und euch wäre das erst aufgefallen, wenn ihr schon meilenweit entfernt gewes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äre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30 Ifni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ermahnend) </w:t>
      </w:r>
      <w:r>
        <w:rPr>
          <w:rFonts w:cs="FormataBQ-Light" w:ascii="FormataBQ-Light" w:hAnsi="FormataBQ-Light"/>
          <w:sz w:val="20"/>
          <w:szCs w:val="20"/>
        </w:rPr>
        <w:t>Daira! Jetzt lass es gut sein. Wir sind alle froh, das dir nichts passiert is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31 Alrik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entfernt sich leicht genervt) </w:t>
      </w:r>
      <w:r>
        <w:rPr>
          <w:rFonts w:cs="FormataBQ-Light" w:ascii="FormataBQ-Light" w:hAnsi="FormataBQ-Light"/>
          <w:sz w:val="20"/>
          <w:szCs w:val="20"/>
        </w:rPr>
        <w:t>Mir ist das zu anstrengend. Ich hole den Segl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ritte im Schne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32 Dai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brüllt, leicht wütend) </w:t>
      </w:r>
      <w:r>
        <w:rPr>
          <w:rFonts w:cs="FormataBQ-Light" w:ascii="FormataBQ-Light" w:hAnsi="FormataBQ-Light"/>
          <w:sz w:val="20"/>
          <w:szCs w:val="20"/>
        </w:rPr>
        <w:t>Brogosch! Komm endlich! Wir müssen die Kisten einsammel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33 Brogos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näher kommend) </w:t>
      </w:r>
      <w:r>
        <w:rPr>
          <w:rFonts w:cs="FormataBQ-Light" w:ascii="FormataBQ-Light" w:hAnsi="FormataBQ-Light"/>
          <w:sz w:val="20"/>
          <w:szCs w:val="20"/>
        </w:rPr>
        <w:t>Ich komme ja schon. Können wir die Köpfe meiner beiden Gegner (wird unterbrochen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34 Ifnir, Dai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bestürzt und entschieden) </w:t>
      </w:r>
      <w:r>
        <w:rPr>
          <w:rFonts w:cs="FormataBQ-Light" w:ascii="FormataBQ-Light" w:hAnsi="FormataBQ-Light"/>
          <w:sz w:val="20"/>
          <w:szCs w:val="20"/>
        </w:rPr>
        <w:t>NEIN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35 Brogos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beleidigt) </w:t>
      </w:r>
      <w:r>
        <w:rPr>
          <w:rFonts w:cs="FormataBQ-Light" w:ascii="FormataBQ-Light" w:hAnsi="FormataBQ-Light"/>
          <w:sz w:val="20"/>
          <w:szCs w:val="20"/>
        </w:rPr>
        <w:t>Schon gut, schon gut, war doch nur eine Frage. Wie ist es dir denn ergangen, Daira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36 Dair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freundlicher) </w:t>
      </w:r>
      <w:r>
        <w:rPr>
          <w:rFonts w:cs="FormataBQ-Light" w:ascii="FormataBQ-Light" w:hAnsi="FormataBQ-Light"/>
          <w:sz w:val="20"/>
          <w:szCs w:val="20"/>
        </w:rPr>
        <w:t>Na, wenigstens einer, der sich um mein Wohlergehen sorgt. Obwohl es von deiner Seite eh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erwartet komm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37 Brogos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eso denn? Wir sind eine Gruppe. Da sorge ich mich um jeden. Das ist wie in einer Sipp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38 Ifni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Recht hast du, obwohl ich das Leben in einer Sippe nicht wirklich nachvollziehen kan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39 Brogos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verwirrt) </w:t>
      </w:r>
      <w:r>
        <w:rPr>
          <w:rFonts w:cs="FormataBQ-Light" w:ascii="FormataBQ-Light" w:hAnsi="FormataBQ-Light"/>
          <w:sz w:val="20"/>
          <w:szCs w:val="20"/>
        </w:rPr>
        <w:t>Wieso nicht? Hattest du keine Familie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40 Ifni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Thema unangenehm) </w:t>
      </w:r>
      <w:r>
        <w:rPr>
          <w:rFonts w:cs="FormataBQ-Light" w:ascii="FormataBQ-Light" w:hAnsi="FormataBQ-Light"/>
          <w:sz w:val="20"/>
          <w:szCs w:val="20"/>
        </w:rPr>
        <w:t>Doch schon, aber... bei den Menschen ist das halt teilweise etwas anders und vo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ultur zu Kultur verschied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41 Ifni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1"/>
          <w:szCs w:val="21"/>
        </w:rPr>
        <w:t xml:space="preserve">(froh Thema zu wechseln) </w:t>
      </w:r>
      <w:r>
        <w:rPr>
          <w:rFonts w:cs="FormataBQ-Light" w:ascii="FormataBQ-Light" w:hAnsi="FormataBQ-Light"/>
          <w:sz w:val="20"/>
          <w:szCs w:val="20"/>
        </w:rPr>
        <w:t>Da sind die Kisten ja. Los, lasst sie uns zusammenstellen, damit das Verlad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leich schneller von statten geh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  <w:ins w:id="12" w:author="Rico" w:date="2010-01-11T15:37:00Z"/>
        </w:rPr>
      </w:pPr>
      <w:r>
        <w:rPr>
          <w:rFonts w:cs="FormataBQ-Light" w:ascii="FormataBQ-Light" w:hAnsi="FormataBQ-Light"/>
          <w:sz w:val="20"/>
          <w:szCs w:val="20"/>
        </w:rPr>
        <w:t>#442 Erzähl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ins w:id="13" w:author="Rico" w:date="2010-01-11T15:37:00Z">
        <w:r>
          <w:rPr>
            <w:rFonts w:cs="FormataBQ-Light" w:ascii="FormataBQ-Light" w:hAnsi="FormataBQ-Light"/>
            <w:sz w:val="20"/>
            <w:szCs w:val="20"/>
          </w:rPr>
          <w:t xml:space="preserve">%%% Ihr müsst euch mal grundsätzlich gedanken machen, wie „aus der Puste“ die Leute denn bei diesem Dialog sein sollten </w:t>
        </w:r>
      </w:ins>
      <w:ins w:id="14" w:author="Rico" w:date="2010-01-11T15:37:00Z">
        <w:r>
          <w:rPr>
            <w:rFonts w:eastAsia="Wingdings" w:cs="Wingdings" w:ascii="Wingdings" w:hAnsi="Wingdings"/>
            <w:sz w:val="20"/>
            <w:szCs w:val="20"/>
          </w:rPr>
          <w:t></w:t>
        </w:r>
      </w:ins>
      <w:ins w:id="15" w:author="Rico" w:date="2010-01-11T15:37:00Z">
        <w:r>
          <w:rPr>
            <w:rFonts w:cs="FormataBQ-Light" w:ascii="FormataBQ-Light" w:hAnsi="FormataBQ-Light"/>
            <w:sz w:val="20"/>
            <w:szCs w:val="20"/>
          </w:rPr>
          <w:t xml:space="preserve"> alle sollten gleich stark aus der Puste sein%%%</w:t>
        </w:r>
      </w:ins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nell kontrollieren sie was von den Vorräten noch übrig ist und stellen die Kisten zusammen. Zum Glück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cheint nichts zu Fehlen. Als Alrik mit dem Eissegler kommt, werden die Kisten schell verladen und gesichert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urz danach sind die vier wieder unterwegs gen Norden, um so wenigstens noch ein paar Meilen an diesem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kurzen Tag zu schaff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Eissegler fährt im Hintergrund*)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43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Lass mal deine Wunden sehen, Brogosch. Ich schau mal was ich für dich tun kan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44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Ich glaub es geht schon irgendwie. Sag mal, wie hast du das eigentlich gemacht mit dem einen Monstr</w:t>
      </w:r>
      <w:ins w:id="16" w:author="Rico" w:date="2010-01-11T15:39:00Z">
        <w:r>
          <w:rPr>
            <w:rFonts w:cs="FormataBQ-Light" w:ascii="FormataBQ-Light" w:hAnsi="FormataBQ-Light"/>
            <w:sz w:val="20"/>
            <w:szCs w:val="20"/>
          </w:rPr>
          <w:t>er</w:t>
        </w:r>
      </w:ins>
      <w:del w:id="17" w:author="Rico" w:date="2010-01-11T15:39:00Z">
        <w:r>
          <w:rPr>
            <w:rFonts w:cs="FormataBQ-Light" w:ascii="FormataBQ-Light" w:hAnsi="FormataBQ-Light"/>
            <w:sz w:val="20"/>
            <w:szCs w:val="20"/>
          </w:rPr>
          <w:delText>um</w:delText>
        </w:r>
      </w:del>
      <w:r>
        <w:rPr>
          <w:rFonts w:cs="FormataBQ-Light" w:ascii="FormataBQ-Light" w:hAnsi="FormataBQ-Light"/>
          <w:sz w:val="20"/>
          <w:szCs w:val="20"/>
        </w:rPr>
        <w:t>?</w:t>
      </w:r>
      <w:ins w:id="18" w:author="Rico" w:date="2010-01-11T15:39:00Z">
        <w:r>
          <w:rPr>
            <w:rFonts w:cs="FormataBQ-Light" w:ascii="FormataBQ-Light" w:hAnsi="FormataBQ-Light"/>
            <w:sz w:val="20"/>
            <w:szCs w:val="20"/>
          </w:rPr>
          <w:t xml:space="preserve"> %%% Brogosch spricht kein Bosperano</w:t>
        </w:r>
      </w:ins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s ist einfach vor dir weggerann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45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h, nichts. Ich hab es nur böse angeschaut. Weißt du, manchmal hilft es doch seinem Gegner in die Aug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zu schauen und nicht blindlings drauf los zu schlag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46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Meinst du? Vielleicht sollte ich das auch mal probiere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47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nn wirst du aber schon einen Gegner auf Augenhöhe finden müssen, hihi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48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ironisch*) Haha, jetzt lach ich ab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ber jetzt bekomm ich einen Teil deiner Ration heute! (*hämisches Lachen*) Heeehee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49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as? Wieso? Weil ich mir einen Spaß erlaubt habe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50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d was wird aus deinen Worten von vorhin Brogosch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51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ch, du Petze, Ifnir. (*schmoll*) Nix gönnst du mir... war doch auch nur ein kleiner Spaß gewesen ebe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52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ja,... ihr und euer Spaß. Eigentlich sollten Alrik und ich eure Rationen bekommen weil wir soviel mit eu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urch machen... aber heute haben wir gut zusammen gearbeitet. Nur bleib ich dabei, wir sollten nicht meh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lleine losziehen. Das gilt insbesondere für dich Daira. Fast wäre es schief gegang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53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aber es hätte auch anders ausgehen können und wir hätten einen Hinterhalt gestartet. Ist nunmal leider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FormataBQ-Light" w:ascii="FormataBQ-Light" w:hAnsi="FormataBQ-Light"/>
          <w:sz w:val="20"/>
          <w:szCs w:val="20"/>
        </w:rPr>
        <w:t>nichts draus geworden. Bestimmt sind wir doch zu nah an sie ran gefahren. Diese Yetis</w:t>
      </w:r>
      <w:ins w:id="19" w:author="Rico" w:date="2010-01-11T15:40:00Z">
        <w:r>
          <w:rPr>
            <w:rFonts w:cs="FormataBQ-Light" w:ascii="FormataBQ-Light" w:hAnsi="FormataBQ-Light"/>
            <w:sz w:val="20"/>
            <w:szCs w:val="20"/>
          </w:rPr>
          <w:t xml:space="preserve"> %%% Achso, sie weiß das es Yetis sind; Außerdem ist die Frage, was das nun eigentlich war, von Niemanden gestellt worden%%%</w:t>
        </w:r>
      </w:ins>
      <w:r>
        <w:rPr>
          <w:rFonts w:cs="FormataBQ-Light" w:ascii="FormataBQ-Light" w:hAnsi="FormataBQ-Light"/>
          <w:sz w:val="20"/>
          <w:szCs w:val="20"/>
        </w:rPr>
        <w:t xml:space="preserve"> haben aber auch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ine gute Nase hier oben. Die Luft ist einfach zu rein. Da ist jeder andere Duft gleich auffallend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54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ochmal Daira, wie hast du die Bestien genann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55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Yetis, noch nichts von ihnen gehör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56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e, woher? Bei uns unten gibts so böses Vieh nur als Drachengezücht! Aber bald nicht mehr, so tapfer wie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r Zwerge sind! *hust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57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h, so sehen also Yetis aus. Ich hatte schon vieles von ihnen gehört. Gesehen hab ich allerdings noch kein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ut zu wiss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58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sie treten überwiegend in Gruppen auf. Und etwas Intelligenz scheinen sie wohl auch mitzubring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59 Daira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mit dem Hinterhalt haben sie selbst mich erwischt. Das schaffen nicht viele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60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Nur gut, das es recht glimpflich ausgegangen ist. Unser Zwerg ist ja glücklicherweise ein zähes Leder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61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*prahl*) Hach, das geht mir runter wie zehn Jahre gelagertes Xorloscher Dunkelbier! Ihr solltet öfter so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reden. Das tut auch einem Zwerg mal gut! *hust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62 Alrik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Brogosch. Du hast gut gekämpft! Nur solltest du deine Deckung nicht immer so offen lassen. So zäh du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ch sein magst, manchmal ist es besser nicht zuviel einstecken zu müssen. Denn wie man sieht hab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ch ihre Pranken spuren bei dir hinterlass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63 Brogosch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Ja, aber das ist schnell vergessen. Was mich mehr stört ist mein Hals im Moment *hust*. Bin es gar nich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gewohnt wie ihr Menschlein immer zu kränkeln..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ir sollten jetzt aber auch mal etwas essen. Vor lauter Verfolgerei haben wir gar nichts mehr zwischen d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Zähnen gespürt!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64 Ifni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u hast recht. Mein Magen knurrt auch schon ganz lautstark. Dann mal her mit unserem guten Proviant. Jetz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haben wir ja wieder ausreichend dabei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65 Erzähler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Würden unsere Helden ahnen, wer ihnen vom Süden her auf den Fersen ist, würden sie nicht mehr üb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ssenspausen nachdenken. Alleine durch den Einfluss des Steines, aber auch die vielen Unterbrechung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auf der bisherigen Reise, haben sie nur wenig Strecke hinter sich bringen könn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as ist dem Hauptmann zwar nicht bewusst, aber es kommt seiner Verfolgungsjagd zu gute. Unbeirrt jagt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r mit seinem Eissegler über die Weiten der Eiswüste, immer auf hinter den Spuren seiner „Beute“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Wind pfeift; Schienen auf Eis/Schnee; Segelgeräusch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66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ieser verfluchte Sturm! Zum Glück ist er vorbei, aber alle Spuren sind verloren. Wenigstens dürfte er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diese Maden aufgehalten hab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67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aufgeregt; erfreut) Na sieh' mal einer an. Was ist das denn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egel werden gerafft; Wind pfeift weniger; Schritte im Schnee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68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Eine Holzkiste, so alleine im Schnee. Wem die wohl gehört?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Handschuhe über Holz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69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rleichtert; bestätigt) Meine Herrin lässt mich nicht im Stich. Diese Kiste ist aus dem Lager. Sie halten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sich genau Richtung Norden.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1"/>
          <w:szCs w:val="21"/>
        </w:rPr>
      </w:pPr>
      <w:r>
        <w:rPr>
          <w:rFonts w:cs="FormataBQ-Light" w:ascii="FormataBQ-Light" w:hAnsi="FormataBQ-Light"/>
          <w:sz w:val="21"/>
          <w:szCs w:val="21"/>
        </w:rPr>
        <w:t>* Schritte im Schnee; klettern auf Eissegler; Segel füllen sich mit Wind; Eissegler fährt los *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#470 Hauptmann:</w:t>
      </w:r>
    </w:p>
    <w:p>
      <w:pPr>
        <w:pStyle w:val="Normal"/>
        <w:autoSpaceDE w:val="false"/>
        <w:spacing w:lineRule="auto" w:line="240" w:before="0" w:after="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(erfreut) Vorwärts meine Kleine! Wir sind ihnen auf den Fersen. Nutzen wir noch den Rest des Tageslichts</w:t>
      </w:r>
    </w:p>
    <w:p>
      <w:pPr>
        <w:pStyle w:val="Normal"/>
        <w:spacing w:before="0" w:after="200"/>
        <w:rPr>
          <w:rFonts w:ascii="FormataBQ-Light" w:hAnsi="FormataBQ-Light" w:cs="FormataBQ-Light"/>
          <w:sz w:val="20"/>
          <w:szCs w:val="20"/>
        </w:rPr>
      </w:pPr>
      <w:r>
        <w:rPr>
          <w:rFonts w:cs="FormataBQ-Light" w:ascii="FormataBQ-Light" w:hAnsi="FormataBQ-Light"/>
          <w:sz w:val="20"/>
          <w:szCs w:val="20"/>
        </w:rPr>
        <w:t>und Madas Schein der einbrechenden Nach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mataBQ-Light">
    <w:charset w:val="00"/>
    <w:family w:val="auto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3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7:03:00Z</dcterms:created>
  <dc:creator>Rico</dc:creator>
  <dc:description/>
  <dc:language>en-US</dc:language>
  <cp:lastModifiedBy>Rico</cp:lastModifiedBy>
  <dcterms:modified xsi:type="dcterms:W3CDTF">2010-11-02T17:03:00Z</dcterms:modified>
  <cp:revision>2</cp:revision>
  <dc:subject/>
  <dc:title/>
</cp:coreProperties>
</file>