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4"/>
          <w:szCs w:val="24"/>
        </w:rPr>
      </w:pPr>
      <w:r>
        <w:rPr>
          <w:rFonts w:cs="FormataBQ-Light" w:ascii="FormataBQ-Light" w:hAnsi="FormataBQ-Light"/>
          <w:sz w:val="24"/>
          <w:szCs w:val="24"/>
        </w:rPr>
        <w:t>Kapitel 2 - Die Flu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rsteller: Hauptmann, Thalon, Briesko, Ilja,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6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it dem Aufstand der Minensklaven, sind drei Tage vergangen. Von seinen Männern ist ihm nur noch ein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lieben. Alle anderen sind während oder an den Folgen des Aufstands gestor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 ist nun Eingesperrt und fest gebunden in der Vorratshütte, unfähig sich zu befreien. Er weiß, das d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klaven den Stein gefunden haben und seine Herrin ihn dafür aufs grausamste bestrafen wird. Er muss s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freien, koste es was es wolle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rtend, lauernd, den richtigen Moment abpassend, wo er die Fesseln abstreifen und die ihm gestell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gabe seiner Herrin erfüllen kann. Dieser Tag scheint nun gekommen. Die Stimmen und Geräusche i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ger werden weniger. Es scheint, das die meisten ehemaligen Sklaven weg und nur noch eine Handvol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rückgeblieben sind. Zwei, vielleicht drei wären eine machbare Aufgabe, wenn er nur aus dem Gefängni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äm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Wind pfeift durch die Ritzen; Geräusche der Fessel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7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rvös; ängstlich) Was werden sie nur mit uns machen? Was wird erst unsere Herrin mit uns machen? Bei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 Göttern, wir sind verloren! Warum bin ich nicht so gestorben wie Andrejew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8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esolut; befehlend; gefährlich, verachtend) Halts Maul, Thalon! Wir leben noch und das ist die Hauptsach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rv mich nicht mit deinem Gejamm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9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ängstlich; verzweifelt) Dabei ist es doch eure Schuld das wir in diese Lage gekommen sind. Wärt' ihr n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 arrogant, wären wir hier immer noch die Herr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0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drohend; zischend) Thalon, halt dich zurück oder du wirst es bereu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1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Mut der Verzweiflung) Ach ja? Wir sind hier fest gebunden. Bewacht von einem Haufen ehemalig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klaven. Jeder von denen bereit uns sofort die Kehle durchzuschneiden. Nur der Namenlose allein weiß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rum sie es noch nicht getan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2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rüllend; seine Stimme wie ein herab sausendes Schwert) Thalon! Reiß dich zusammen, Mann! Meinst d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gentlich, das was dir diese minderwertigen Sklaven antun können, wäre schlimmer als die Strafe von IH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3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einend; wimmernd) Bei den Göttern. Warum habe ich mich nur Euch angeschloss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4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er; berechnend) Still jetzt! Wir bekommen noch unsere Gelegenheit. Ist dir nicht aufgefallen, das e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raußen ruhiger geworden ist? Ich schätze mal, das die meisten Sklaven weg sind. Auch die Wärter sind se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stern immer dieselben, welche uns das Essen bri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5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einend; wimmernd) Na und. Was soll uns das bring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6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öse) Du wirst schon sehen, Thalon. Du wirst schon s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7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raußen bekommt niemand etwas von den beiden Gefangenen mit. Auch nicht, das der Hauptmann d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ge richtig einschätzt und noch lange nicht am Ende i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m Lager befinden sich seit dem Morgen tatsächlich nur noch drei Bewacher. Briesko, Ilja und Olek si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reiwillig bei der Mine geblieben, da der verbliebene Eissegler bereits überfüllt war. Alle drei hat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emanden mehr, zu dem sie zurück kehren konnten, so machten ihnen ein paar Tage mehr nichts weit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s. Sie bekamen genug Vorräte, um sich und die Gefangenen zu versorgen. Der Eissegler sollte so schnel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möglich zurück kommen um sie alle aufzuneh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Feuer prasseln; Essgeschirr klimpert; Eintopf wird umgerührt; Wind pfeif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8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 ihr zwei! Das Essen ist fertig. Wer hat Hung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49 Briesko und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0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chend) Habe ich es mir doch gedacht. (ernster) Wer ist denn heute dran, unseren Ehrengästen da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rühstück zu servier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1 Briesko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war gestern Mittag und Abend schon dran. Heute kann mal ein ander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2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rum? Hast du etwa immer noch Angst vor den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3 Briesko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leise) Bei den Zwölfen, ja, ich habe noch Angst. Du warst ja noch nicht in der Hütte drin. Da herrs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e ganz seltsame Stimmung. Es ist bedrückend und immer, wenn der Blick des Hauptmanns mich trifft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 ich das Gefühl, Golgarins Schwingen zu hören. Der ist noch nicht am End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4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ufbauend) Ach, lass gut sein. In ein paar Tagen ist der Eissegler zurück und wir in Richtung Heimat. Hier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u erstmal r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Eintopf der auf einen Teller fäll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5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lek wird heute morgen den Diener spielen. Du kannst mir nachher beim Geschirrsäubern helf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6 Ole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(auf begehrend) Wieso ich? Warum kannst du... </w:t>
      </w:r>
      <w:r>
        <w:rPr>
          <w:rFonts w:cs="FormataBQ-Light" w:ascii="FormataBQ-Light" w:hAnsi="FormataBQ-Light"/>
          <w:sz w:val="21"/>
          <w:szCs w:val="21"/>
        </w:rPr>
        <w:t>*böser Blick von Ilja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Kleinlaut) Ah, schon gut. Kriege ich wenigstens noch einen Nachschlag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7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chend) Aber natürlich. Aber dann mach dich ans Werk. Vergesse auch nicht, die Eimer für die Notdurf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beiden Gefangenen zu lee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8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ironisch) Oh Mann!!!! Na das kann ja heiter werden... ich freue mich scho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59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rnster) Und Olek - nicht vergessen. Nur die schwächere Hand frei machen wenn du das Essen gibst. We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dich ihnen näherst, die Klinge des Schwertes immer auf ihre Kehle halten. Mach nicht denselben Fehler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damals der Büttel in unserem Dorf. Den fanden wir am nächsten Tag im Kerker, sein eigenes Schwer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m Hals steckend, das Essen auf dem Boden und der Gefangene über alle Berg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0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chluckt die aufkeimende Angst herunter) Schon gut, Ilja. Ich werde vorsichtig sein. Mein Schwert wir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mmer an ihrer Kehle s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PAUS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efasst) So, ich werde dann ma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Schritte im Schnee, die sich entferne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1 Briesko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ugierig) Was ist aus dem entflohenen Gefangen geword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2 Ilj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ss mich überlegen. Ah ja, jetzt weiß ich es wieder. Ich war noch ein kleines Mädchen, nicht mal fünf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ötterläufe alt. Als man den Büttel fand... *fade ou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3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hrend Ilja Briesko die Geschichte aus vergangenen Tagen erzählt, ist Olek damit beschäftigt, das Essen z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 Gefangenen zu bringen. Nicht froh über diese Aufgabe, stapfte er durch den Schnee zur Hüt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der Hütte selbst wartete der Hauptmann schon auf seinen „Wärter“ - nicht, weil er Hunger hat, nein -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t einen Plan und dafür brauchte er vorher Informationen, damit er sicher sein kann, das dieser au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unktioniert. Es war fast wieder, wie in alten Zeiten, bevor seine Herrin auf ihn aufmerksam geworden ist.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lässt sich auf seine Ausbildung und Instink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, Schritte nähern sich. Jetzt kann es bald losgehen. Hoffentlich liegt er mit seiner Einschätzung richtig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Schritte im Schnee; Essgeschirr was klappert; Schloss wird geöffnet; knarren einer Holztüre; Wind pfeifft;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Schritte auf Holz; Tür wird geschlosse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4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angestrengt) Guten Morgen. Ich hoffe, die Herrschaften sind bereit fürs feine Essen. Wir haben heu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asan. Dazu empfehle ich einen heißen Met aus Andergas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Stille; nur der Wind der um die Hütte weht ist zu höre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kleinlauter) ...Na gut, es gibt Eintopf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5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ierig; nervös) Gib schon her! Ich bin am verhungern. Ich könnte einen ganzen Tralloper Ries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schli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6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unsichert) Willst du nicht lieber auf deinen Hauptmann wart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7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Gib ihm zuerst. Mein Hunger hält sich in Grenz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8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 gut. Kommen wir zu den Essensregel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 wird aus der Scheide gezog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esolut; feste Stimme) Also, ich werde dir die Fesseln der linken Hand lösen. Keine falsche Bewegung o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Klinge steckt in deinem Hal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69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hungrig) Mach schon, ich habe Hunger. Gibs endlich her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Fesseln werden gelös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0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, hier hast du den Teller und den Löffe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Essensgeräusch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1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nervöser) So, und nun zu euch. Gleiches Spie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2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, fast entspannt) Ich weiss. Linke Hand. Keine falsche Bewegung, sonst Schwert durch Hal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3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verwirrt, unsicher) Ja, genau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4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Na dann mal lo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Fesseln werden gelös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5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rvös aber etwas ruhiger) Hier, bit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6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Danke. Dein Name ist Olek, od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7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rvös) Ihr,... ihr wisst meinen Nam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8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Natürl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79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rvös) Ähhh, aber wie..? Hat Briesko diesen verraten, der Schwätz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0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; gespielt ertappt) Erwischt. Ja, er hatte diesen gestern erwähn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1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ärgert) Dieser Schwätz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2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; etwas stichelnd) Na ja, so viel Auswahl an Gesprächspartnern scheint er ja auch nicht mehr zu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3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tutzend) mh,... Was meint ihr dami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4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Nachdem ja der Grossteil der Leute aus dem Lager abgereis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5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ärgert) Er hat euch was erzählt!!!??????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6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) Das nur noch drei Leute hier seien und der Rest bereits weggebracht wurd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7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) Dieser Mistkerl! Dieser Schwätzer! Boron sollte ihn mit Schweigen straf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gefasster) So, ihr habt genug! Legt die Löffel weg und die Hand nach hin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8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protestierend) Ich bin noch nicht fert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89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rüllt) Mach was ich dir sage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0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leinlaut) Schon gu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Hände werden gefessel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1 Ole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ärgert, in Eile) So, das war es. Bis spät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2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 und verhöhnend) Wir werden hier sei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auf Holz; Tür wird geöffnet; Wind pfeift; Tür wird geschlossen; Schloss verriegelt; Schritte i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Schnee, die sich entfer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3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stimmt, motzig, zickig) Danke, das ihr ihn wütend gemacht habt. Ich hatte noch Hung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4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; freudig) Thalon, du bist einfach nur ein Narr! Hast du denn gar nichts gelern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5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ärgert; verwirrt) Ein Narr? Ich? Warum bin ich ein Narr und was soll ich gelernt hab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6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ühl) Er hat uns gerade die nötigen Informationen und die Möglichkeit gegeben, um hier weg zu 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7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total durcheinander) Was? Wie? Häh? Ich verstehe jetzt gar nichts mehr? Hat man euch Schwarzen W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geb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8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ächelnd) Nein Thalon. Er hat mir gerade bestätigt, das nur noch drei Leute im Lager sind. Zudem schei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e immer noch Angst vor uns zu haben, sonst hätte ihm die Kenntnis seines Namens nicht so aus der Ruh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rac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99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stehe ich nicht. Sind Namen wichtig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0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ühl) Namen bedeuten Macht... - ach vergiss es einfach. Wichtig ist, das ich Recht mit meiner Einschätzun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tte und wir jetzt die Flucht vorbereiten kön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1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überheblich) Klar. Und wie soll das gehen? Wir sind hier doch immer noch gefesselt und eingesperr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ausgerenktes Daumengelenk; leiser Schmerzenschrei; stöh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2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überrascht) Was ist passiert? Geht es euch gu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3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schwach, zusammengebissenen Zähne) Mir geht es bestens. Schau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4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ntgeistert) Ihr habt die Hand frei? Aber... aber wie habt ihr das gemach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5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ächelnd) Dieser dumme Olek hat in seiner Aufregung die Fesseln nur halbherzig angeleg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 höhnisches Lach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da ich meinen Daumen ausrenken kann, war es mir eben ein leichtes mich rauszuwin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 verachtendes Lach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6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hoffnungsvoll) Unglaublich, das tut sicherlich we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7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zusammengebissene Zähne) Ja, aber das Einrenken ist schlimm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einrenken Daumengelenk; dumpfer Schmerzenschrei; stöh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8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ngestrengt) So, und jetzt mach ich dich erst mal frei. Ich brauche dich noch, um hier heraus zu 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09 Thal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freudig) Was immer ihr sagt, mein Hauptman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0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hrend im Schuppen der Hauptmann und Thalon die Flucht vorbereiten, stapft Olek mit Wut im Bau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rück zur Kochstelle, wo Ilja sich in den letzten Zügen ihrer Geschichte befindet. Weder der Weg zurück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och die eisige Kälte können Oleks Wut abküh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; Feuer prassel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1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ja und so endete die Flucht des Mörders doch noch auf dem Richtplatz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2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egeistert) Bei den Zwölfen, was für eine Geschichte. Das ist wirklich so passiert? Unglaubl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im Hintergrund, werden lauter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3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meinst du, werden die Leute erst über das hier vorgefallene denken? Ach, Olek, da bist du ja wie.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4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, schreiend) BRIESKO! Ich werde dir dein vorlautes Maul stopfen. Wie konntest du IHM das nur alle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raten?????!!!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5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wirrt) Wie? Was? Wem soll ich was erzählt haben? Beruhige dich erstein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, was durch die Luft schneide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6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rüllend; ermahnend) OLEK!!!!! Was soll der Mist? Nimm das verdammte Ding aus Brieskos Gesicht. Bist d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otal von Sinnen???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7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; etwas ruhiger) Er hat dem Hauptmann alles verrat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8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ängstlich; verwirrt) Olek, nimm erst mal das Schwert runter. Ich schwöre bei allen Göttern, das ich nicht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zählt habe. Wirklich nicht. Was hat der Hauptmann denn behaupte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19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; etwas verwirrt) Er wusste meinen Namen. Er wusste, das wir nur noch zu dritt hier ausharren.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usste ...... einfach alles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0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eruhigend) Briesko, hast du irgendetwas davon erzählt? Bei Hesinde, sprich ja die Wahrhei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1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ruhiger; grübelnd) Nein, nicht ein Wort. Ich hatte auch gar nicht so viel mit den Gefangenen geredet. 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 doch erzählt, wie viel Angst sie mir ma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2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gefasster) Und woher wusste er dann meinen Nam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3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icher) Von mir nicht. Vielleicht hat er den mal während unseres Aufstandes aufgeschnappt? War nicht ein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iner Aufseher bis gestern noch im Schuppen gewes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4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rübelt) Dagan! Natürlich! Himmel, Ork und Ogerdung! Dieser räudige Hund, lass mich den in die Händ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komm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5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icher) Siehst du. Nun nimm das Schwert runt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6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ieder gefasst) Aber woher wusste er dann, wie viele wir noch sind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7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achdenklich) Hat er denn gesagt, das Briesko es erzählt hat oder könnte er das nur vermutet haben?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d bestimmt mitbekommen haben, das nicht mehr so viele Leute hier sind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8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unsichert) Ja, hat er. Oder doch nicht? Warte ma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29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) Verdammt! Ich bin auf dieses Rattenkind reingefallen... der Mistkerl hat mich benutzt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0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eruhigend) Jetzt beruhige dich doch. Nimmt das Schwert runter. Das hätte jedem von uns passier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önnen. Wir wissen doch alle, das der Hauptmann schlimmer ist als ein Basilisk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1 Briesk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(erleichtert) </w:t>
      </w:r>
      <w:del w:id="0" w:author="Rico" w:date="2010-10-31T07:46:00Z">
        <w:r>
          <w:rPr>
            <w:rFonts w:cs="FormataBQ-Light" w:ascii="FormataBQ-Light" w:hAnsi="FormataBQ-Light"/>
            <w:sz w:val="20"/>
            <w:szCs w:val="20"/>
          </w:rPr>
          <w:delText>Komm wieder runter Olek</w:delText>
        </w:r>
      </w:del>
      <w:ins w:id="1" w:author="Rico" w:date="2010-10-31T07:46:00Z">
        <w:r>
          <w:rPr>
            <w:rFonts w:cs="FormataBQ-Light" w:ascii="FormataBQ-Light" w:hAnsi="FormataBQ-Light"/>
            <w:sz w:val="20"/>
            <w:szCs w:val="20"/>
          </w:rPr>
          <w:t xml:space="preserve"> Beruhige dich.</w:t>
        </w:r>
      </w:ins>
      <w:ins w:id="2" w:author="Rico" w:date="2009-12-28T11:45:00Z">
        <w:r>
          <w:rPr>
            <w:rFonts w:cs="FormataBQ-Light" w:ascii="FormataBQ-Light" w:hAnsi="FormataBQ-Light"/>
            <w:sz w:val="20"/>
            <w:szCs w:val="20"/>
          </w:rPr>
          <w:t xml:space="preserve"> %Ausdruck%</w:t>
        </w:r>
      </w:ins>
      <w:r>
        <w:rPr>
          <w:rFonts w:cs="FormataBQ-Light" w:ascii="FormataBQ-Light" w:hAnsi="FormataBQ-Light"/>
          <w:sz w:val="20"/>
          <w:szCs w:val="20"/>
        </w:rPr>
        <w:t>. Setz dich erst mal ans Feuer. Ich bin dir nicht böse. Ich hät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hrscheinlich genau so gehandel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2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fertig) Das kann nicht wahr sein. Jetzt haben wir den schon eingesperrt und er macht uns trotzdem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ertig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3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mütterlich) Bleib ruhig. Lass dich nicht auf sein Spiel ein. Der will uns nur gegeneinander aufbri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4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lja, hast du nicht noch etwas von dem Brantwein? Ich glaube, Olek kann einen Schluck vertra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5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ute Idee. Der liegt dahinten bei den Vorräten. Ich bin gleich wieder da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, die sich entfer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6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achdenklich) Hm, aber was bezweckt der Hauptmann nur dami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7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zweifelt; aufkeimende Wut) Ich weiß es nicht. Ich weiß nur, das ich mir von dem nichts mehr gefall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ssen werde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Olek steht auf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8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wundert) Olek, was willst du tun?! Ifnir hat uns ver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39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auer; brüllend) Es ist mir egal, was er gesagt hat!!! Er ist nicht hier. Er ist irgendwo im Norden, dies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fluchten Stein vernicht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0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eruhigend) Olek, lass es gut sein. Ich 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lag; aufstöhnen; halb bewusstloser Körper fällt in de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1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) Ich will mich nicht beruhigen! Ich bringe die Sache jetzt zu End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die sich entfer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2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chwach, halb benommen) Olek, tue es nicht! Darauf wartet er doch bestimmt nu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3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eiter entfernt) Beim Namenlosen! Verdammt! Olek, komm sofort zurück!!!!!!!!!!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4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er Olek ist taub für jedes Wort seiner Freunde. Das Gift, welches der Hauptmann ihm mit seinen Wor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abreicht hat, macht ihn immun gegen alle vernünftigen Wor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 marschiert er nun zurück zum Schuppen, das Schwert in der Hand, unwissend, das er nur ei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arionette im Spiel des Hauptmanns i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 um den Schupp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5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erregt) Sieh nur durch den Spalt, da kommt er ja wi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 verachtendes Lachen 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ur noch ein paar Augenblicke und wir sind frei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6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ungläubig) Woher wusstet ihr nur, das er zurück kommen würde? Das ist unglaubl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7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genervt) Ich könnte es dir erklären, aber du würdest es sowieso wieder nicht verst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8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ingeschnappt) Mir soll es recht sein, so lange wir hier weg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49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onzentriert, abschätzen) Hm, er hat das Schwert schon gezogen. Passt nicht wirklich zu meinem Pla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 ihm wohl doch zu sehr in Rage gebracht. Wir müssen den Plan etwas anders ang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0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überheblich) Schwert hin oder her. Wir sind zu zweit und außerdem glaubt er, das wir hilflos an die Wa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unden sind. Wir müssten ihm einfach nur die Tür entgegen schla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1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enervt, verachtend) Thalon du Nichtsnutz, die Tür schwingt nach innen... Wenn er dann ..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Idee; mehr zu sich selbst) Aber ja(!), so könnte es klapp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2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eugierig) Wie meint ih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3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, berechnend) Du hast mich gerade auf eine Idee gebracht. Du spielst dabei sogar eine Hauptroll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4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tolz) Seht ihr, ohne mich könnt ihr also doch nic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5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in sich hineingrinsend; kalt) Wie wahr, wie wah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von draußen kommen näher; entfernte Ruf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6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sicher) Halt dich bereit Thalon. Stell dich hier in die Mitte. Ich stelle mich links hinter dich sobald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 der Tür ist. So kannst du den Schwertarm greifen und ich breche ihm das Genick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7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ufgeregt) Alles klar. Man, das wird eine Überraschung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 höhnisches Lach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kurz vor der Tür; entfernte Rufe werden lauter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8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eise; kalt wie Eis) Da ist er. Halte dich berei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auf Holz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59 Thal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eise; aufgeregt) Wird das ein Spaß, wenn er sein Genick brechen hö 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Genickbruch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) Ungefähr so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lüssel wird ins Schloss geschob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0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or der Türe; wütend) Macht euren Frieden mit Boro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1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angespannt) Du zuer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Drehungen (Hammerwerfen); Schloss wird geöffne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2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or der Türe; verwirrt) Was ist denn ..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Körper der mit unheimliche Wucht auf die Holztür trifft; Holz splittert; Luft die aus Lungen entweicht;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Schwert fällt in Schnee; Körper fallen i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3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, verachtend) Ich wusste doch, das ich dich noch brauchen konnte Thalo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zur Tür; Entfernte Schrei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4 Ole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chwach; stöhnt) Was ist passier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 wird aufgehob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5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iskalt) Die Niederhöllen haben sich geöffne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, was in einen Hals eindring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6 Thalon:</w:t>
      </w:r>
      <w:ins w:id="3" w:author="Rico" w:date="2009-12-28T11:50:00Z">
        <w:r>
          <w:rPr>
            <w:rFonts w:cs="FormataBQ-Light" w:ascii="FormataBQ-Light" w:hAnsi="FormataBQ-Light"/>
            <w:sz w:val="20"/>
            <w:szCs w:val="20"/>
          </w:rPr>
          <w:t xml:space="preserve"> (ehr Olek??? Oder)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terbendes Röchel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7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 dem Weg zum Schuppen müssen Ilja und Briesko halb starr vor Entsetzen mit ansehen, wie die Tür de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uppens aus den Angeln fliegt und ihr Freund unter der Tür und dem Körper Thalons begraben wird. Al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re das nicht schon schlimm genug, erscheint eine ihnen wohlbekannte Gestalt im Eingang. Ein Erzdäm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re ihnen in diesem Moment lieber gewesen, als diese verhasste Bestie. Schneller als der Tod nimmt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leks Schwert und rammt es Olek abschließend in den Hals. Das ist zu viel für Briesko und Ilja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f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8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ungläubig; erschüttert; ängstlich) Bei der gütigen Travia. Er hat seinen Untergebenen durch die Tü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worfen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69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Mut der Verzweiflung; verstört) Olek!!!!!!!! Nein!!!!!!!! Du Mistkerl, ich hau dich in Stücke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0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ut; Kälter als Firuns Atem) Na dann komm her und versuch dein Glück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1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ufgeregt) Briesko, komm zurück! Du hast keine Chance gegen ih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2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twas weiter entfernt; Laufatmung) Bleib zurück Ilja! Der wird mich gleich kämpfen sehen, bei Rondra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3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ehetzt) Nein, Briesko - wir müssen hier weg!!! Du wirst sterb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4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herablassend; Kalt; Laufatmung) Du Narr, du wirst Tod sein, bevor du überhaupt einen Schlag ansetz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anns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5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ufatmung; angestachelt) Das werden wir ja in wenigen Augenblicken seh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 Schritte stoppen abrup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6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Konzentriert) Nein, jetz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 wirbelt durch die Luft; 2 Sekunden später Einschlag im Körper; Stöhnen; Körper, der in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Schnee fällt; Schwert fällt in de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7 Briesk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chmerzverzerrt; ungläubig; schwach; Blut gluggernd/röchelnd) Boron steh mir bei. Ilja, mach das du .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 letztes ausatm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8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rüllt; Ungläubig) NEIN!!!!!!!!!!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79 Erzähl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s scheint wie erstarrt. Die Zeit, wie die Landschaft - eingefroren. Nur langsam erwacht Ilja au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r Benommenheit. Nimmt wie in Zeitlupe das Geschehen vor sich war. Sieht, wie der Hauptmann steh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leibt und mit einem gewaltigen Wurf sein Schwert in Richtung Briesko schleudert. Für einen kurz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genblick glaubt sie, sich das Schwert aus der Luft nehmen zu können. Aber nichts hält es von seine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ödlichen Flug ab und rammt sich so tief in Brieskos Brustkorb, das die Spitze aus seinem Rücken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raus sticht. Von der Wucht des Aufschlags nach hinten geworfen, stürzt Briesko in den rotgefärb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e. Jemand entfernt schreit laut und hilflos. Es dauert einen Herzschlag, bis sie erkennt, das s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jenige ist, die ihren Schmerz herausschreit. Die Welt bewegt sich wieder und Ilja steht all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0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zu sich selbst) Ich habe dir doch gesagt, das du nicht einen Schlag gegen mich ausführen wirst. Wärs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sser weggerannt, wie deine Süße hier. Dann würdest du jetzt noch dein sinnloses Leben weiterführ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önnen, harhar! Aber danke für dein Schwert, du elender Tölpel. Erspart mir die Arbeit, meines aus dei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ippen zu zieh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; Schwert wird aufgehob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1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alt; laut) Also meine Süße. Bleiben nur noch wir zwei übrig. Wir werden bestimmt viel Spaß miteinan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n. Ich, für meinen Teil, freue mich jetzt scho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2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bschätzend) Aber zuerst zu dir, Olek. Deine Stiefel sollten mir passen und dein Umhang sieht au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rmer als meine Kleidung aus. Du brauchst es ja jetzt nicht mehr, harha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; Kleidung wird aus und angezog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3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cht fies; kalt) Ich ziehe mir nur etwas bequemeres an, dann bin ich sofort bei dir, mein Schätz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4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ngst) Ihr Götter steht mir bei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; Laufatmung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Todesangst) Ich muss weg, nur weg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5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wundert; laut) Wo willst du denn hin, Ilja. Hier ist nichts, wo du dich verstecken könntest. Ich werde d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überall find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6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eiser; zu sich selbst) Leider habe ich aber keine Zeit für eine kleine Hatz. Ich muss mich auf die Such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ch der großen Beute ma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7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laut; kalt) Lauf nur Ilja. Entweder bekomme ich dich oder aber die eisige Kälte wird dich dahinraffen. Das is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m Ende einerlei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nelle Schritte; Laufatmung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8 Ilj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zweifelt, rennend und keuchend) Ihr Götter, warum habt ihr mich verlass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89 Erzähl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lja läuft so schnell wie ihre Beine sie tragen und der Schnee es zulässt. Nur ein Gedanke ist in ihrem Kopf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lucht! So viel Abstand, wie möglich zwischen sich und dem Hauptmann gewin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ieber stirbt sie in den weiten des Nordens als in den Armen der Bestie zu Enden. Unbewusst sucht sie na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m Dolch, welchen sie als letzten Ausweg mitgenommen ha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ätte es ihre Angst zugelassen und sie sich umgedreht, so hätte sie gemerkt, das der Hauptmann kei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stalten macht, sie zu verfolgen. Ihm steht wichtigeres bevor. Er muss die Aufgabe seiner Herrin so schnel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möglich erfül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 fängt an, sich alles an Vorräten und Waffen zusammen zu suchen, was er für die Verfolgung als nützl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mpfindet und verstaut dieses in eine Kiste. Kurz darauf macht er sich auf den Weg durch die Min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hallende Schritte; Fackel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0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uchend; angestrengt) So, wo ist denn jetzt das verdammte Zeichen? Welchen Weg muss ich de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hmen? Jetzt irr ich hier schon fast über 'ne Stunde rum und bin immer noch nicht am Ziel. Mh,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neugierig*) Moment mal das sieht fast so aus 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Kratzen über Stein; Fackel flackern; Steinchen fallen auf den Bod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rfreut) Na endlich, da ist das Zeichen ja. Andrejew hätte das ruhig etwas sichtbarer machen können. D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al weit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Kiste wird aufgenommen; Schritte hallen im Gang; Fackel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1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ngestrengt; erfreut) Da ist das Tor ja endlich. War auch schon lange her, das ich das letzte mal hier wa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Hauruck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nicht geöltes Tor wird geöffnet; Wind pfeift leis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2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rfreut) Da ist ja meine Schöne. Lange hast du hier verweilt, aber nun brauche ich dich wi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Kiste wird abgestellt; klettert auf den Eissegler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3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kontrollierend) So, scheint ja alles da zu sein und auch noch gut in Schuss. Andrejew hat dich gut gepfleg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wollen wir mal deine Segel aufziehen und dich nach draußen bri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Tor wird geöffnet, Wind pfeift laut, Schleifen am Boden vom ziehen des Seglers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4 Hauptman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tief einatmen; abschätzend; kalt) Noch ein paar Stunden Tageslicht. Das sollte für einige Meilen rei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sonsten meine Herrin, schenke mir deine Augen, auf das ich auch des Nachts vorwärts komme! Ich b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ine, habe weniger Gewicht, den schnelleren Ein-Mann-Spähsegler und nicht mit den Auswirkungen de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önen Steins zu kämpfen, hah. (böse) Lasst die Jagd beginn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5 Erzähl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s sich Praios Auge hinter den Horizont neigt, ist das Lager für den Hauptmann schon nicht meh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szumachen. Seine Aufmerksamkeit gilt nun seiner neuen Beute, welche versucht, seiner Herrin ei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mpfindliche Niederlage beizubringen. Zielbewusst steuert er den Eissegler gen Norden, dort, wo sich die</w:t>
      </w:r>
    </w:p>
    <w:p>
      <w:pPr>
        <w:pStyle w:val="Normal"/>
        <w:rPr>
          <w:rFonts w:ascii="FormataBQ-Light" w:hAnsi="FormataBQ-Light" w:cs="FormataBQ-Light"/>
          <w:sz w:val="20"/>
          <w:szCs w:val="20"/>
          <w:ins w:id="4" w:author="Rico" w:date="2009-12-28T11:35:00Z"/>
        </w:rPr>
      </w:pPr>
      <w:r>
        <w:rPr>
          <w:rFonts w:cs="FormataBQ-Light" w:ascii="FormataBQ-Light" w:hAnsi="FormataBQ-Light"/>
          <w:sz w:val="20"/>
          <w:szCs w:val="20"/>
        </w:rPr>
        <w:t>kleine Gruppe hinbegeben hat. Er muss - nein, er wird sie finden. Seine Herrin wird er niemals enttäuschen.</w:t>
      </w:r>
    </w:p>
    <w:p>
      <w:pPr>
        <w:pStyle w:val="Normal"/>
        <w:rPr>
          <w:rFonts w:ascii="FormataBQ-Light" w:hAnsi="FormataBQ-Light" w:cs="FormataBQ-Light"/>
          <w:sz w:val="20"/>
          <w:szCs w:val="20"/>
          <w:ins w:id="6" w:author="Rico" w:date="2009-12-28T11:35:00Z"/>
        </w:rPr>
      </w:pPr>
      <w:ins w:id="5" w:author="Rico" w:date="2009-12-28T11:35:00Z">
        <w:r>
          <w:rPr>
            <w:rFonts w:cs="FormataBQ-Light" w:ascii="FormataBQ-Light" w:hAnsi="FormataBQ-Light"/>
            <w:sz w:val="20"/>
            <w:szCs w:val="20"/>
          </w:rPr>
        </w:r>
      </w:ins>
    </w:p>
    <w:p>
      <w:pPr>
        <w:pStyle w:val="Normal"/>
        <w:rPr>
          <w:rFonts w:ascii="FormataBQ-Light" w:hAnsi="FormataBQ-Light" w:cs="FormataBQ-Light"/>
          <w:sz w:val="20"/>
          <w:szCs w:val="20"/>
          <w:ins w:id="8" w:author="Rico" w:date="2009-12-28T11:35:00Z"/>
        </w:rPr>
      </w:pPr>
      <w:ins w:id="7" w:author="Rico" w:date="2009-12-28T11:35:00Z">
        <w:r>
          <w:rPr>
            <w:rFonts w:cs="FormataBQ-Light" w:ascii="FormataBQ-Light" w:hAnsi="FormataBQ-Light"/>
            <w:sz w:val="20"/>
            <w:szCs w:val="20"/>
          </w:rPr>
        </w:r>
      </w:ins>
    </w:p>
    <w:p>
      <w:pPr>
        <w:pStyle w:val="Normal"/>
        <w:rPr>
          <w:rFonts w:ascii="FormataBQ-Light" w:hAnsi="FormataBQ-Light" w:cs="FormataBQ-Light"/>
          <w:sz w:val="20"/>
          <w:szCs w:val="20"/>
          <w:ins w:id="10" w:author="Rico" w:date="2009-12-28T11:35:00Z"/>
        </w:rPr>
      </w:pPr>
      <w:ins w:id="9" w:author="Rico" w:date="2009-12-28T11:35:00Z">
        <w:r>
          <w:rPr>
            <w:rFonts w:cs="FormataBQ-Light" w:ascii="FormataBQ-Light" w:hAnsi="FormataBQ-Light"/>
            <w:sz w:val="20"/>
            <w:szCs w:val="20"/>
          </w:rPr>
        </w:r>
      </w:ins>
    </w:p>
    <w:p>
      <w:pPr>
        <w:pStyle w:val="Normal"/>
        <w:widowControl/>
        <w:bidi w:val="0"/>
        <w:spacing w:lineRule="auto" w:line="276" w:before="0" w:after="200"/>
        <w:rPr/>
      </w:pPr>
      <w:ins w:id="11" w:author="Rico" w:date="2009-12-28T11:35:00Z">
        <w:r>
          <w:rPr>
            <w:rFonts w:cs="FormataBQ-Light" w:ascii="FormataBQ-Light" w:hAnsi="FormataBQ-Light"/>
            <w:sz w:val="20"/>
            <w:szCs w:val="20"/>
          </w:rPr>
          <w:t xml:space="preserve">% die Notdurft-Scene raus </w:t>
        </w:r>
      </w:ins>
      <w:ins w:id="12" w:author="Rico" w:date="2009-12-28T11:37:00Z">
        <w:r>
          <w:rPr>
            <w:rFonts w:cs="FormataBQ-Light" w:ascii="FormataBQ-Light" w:hAnsi="FormataBQ-Light"/>
            <w:sz w:val="20"/>
            <w:szCs w:val="20"/>
          </w:rPr>
          <w:t>157</w:t>
        </w:r>
      </w:ins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BQ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3:00Z</dcterms:created>
  <dc:creator>Rico</dc:creator>
  <dc:description/>
  <dc:language>en-US</dc:language>
  <cp:lastModifiedBy>Rico</cp:lastModifiedBy>
  <dcterms:modified xsi:type="dcterms:W3CDTF">2010-11-02T17:03:00Z</dcterms:modified>
  <cp:revision>2</cp:revision>
  <dc:subject/>
  <dc:title/>
</cp:coreProperties>
</file>