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4"/>
          <w:szCs w:val="24"/>
        </w:rPr>
      </w:pPr>
      <w:r>
        <w:rPr>
          <w:rFonts w:cs="FormataBQ-Light" w:ascii="FormataBQ-Light" w:hAnsi="FormataBQ-Light"/>
          <w:sz w:val="24"/>
          <w:szCs w:val="24"/>
        </w:rPr>
        <w:t>Kapitel 1 - Aufbruch in den Norden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001 Erzähler: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In der letzten Folge gelang es Alrik, Brogosch, Daira und Ifnir, nach einer wochenlangen Tortour in den Minen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Gloranas, die Kontrolle über das Sklavenlager zu übernehmen und das Bruchstück des sagenhaften Meteors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zu bergen. Die harte Zeit der Versklavung zehrte sehr an den Kräften unserer Helden. Es waren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schmerzliche Verluste zu beklagen: Ariane, die sich im Laufe ihrer Gefangenschaft in Alrik verliebte, weilte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nicht mehr unter ihnen.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[PAUSE]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Des Schmerzes bewusst, erinnert sich die Gemeinschaft an die Worte des Zwergengeistes König Hegnars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FormataBQ-Light" w:ascii="FormataBQ-Light" w:hAnsi="FormataBQ-Light"/>
          <w:sz w:val="20"/>
          <w:szCs w:val="20"/>
        </w:rPr>
        <w:t>"</w:t>
      </w:r>
      <w:r>
        <w:rPr>
          <w:rFonts w:cs="FormataBQ-Light" w:ascii="FormataBQ-Light" w:hAnsi="FormataBQ-Light"/>
          <w:sz w:val="21"/>
          <w:szCs w:val="21"/>
        </w:rPr>
        <w:t>Der Stein ist verflucht - euch bleibt nicht viel Zeit</w:t>
      </w:r>
      <w:r>
        <w:rPr>
          <w:rFonts w:cs="FormataBQ-Light" w:ascii="FormataBQ-Light" w:hAnsi="FormataBQ-Light"/>
          <w:sz w:val="20"/>
          <w:szCs w:val="20"/>
        </w:rPr>
        <w:t>"! Obwohl Alrik sich nichts lieber wünscht, als seine Familie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zu finden, entscheidet er sich seine neuen Freunde zu unterstützen - für ein höheres Ziel. So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verabschiedeten sie sich von den ehemaligen Mitgefangenen der Mine und besteigen den Eissegler auf den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ungewissen Weg in die kaum erforschte Einöde des Nordens.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1"/>
          <w:szCs w:val="21"/>
        </w:rPr>
      </w:pPr>
      <w:r>
        <w:rPr>
          <w:rFonts w:cs="FormataBQ-Light" w:ascii="FormataBQ-Light" w:hAnsi="FormataBQ-Light"/>
          <w:sz w:val="21"/>
          <w:szCs w:val="21"/>
        </w:rPr>
        <w:t>*Das Geräusch von fahrenden Kufen auf dem Eis sind zu hören*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002 Brogosch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FormataBQ-Light" w:ascii="FormataBQ-Light" w:hAnsi="FormataBQ-Light"/>
          <w:sz w:val="20"/>
          <w:szCs w:val="20"/>
        </w:rPr>
        <w:t xml:space="preserve">Diese Eissegler sind nichts für einen anständigen </w:t>
      </w:r>
      <w:ins w:id="0" w:author="Rico" w:date="2009-12-28T11:01:00Z">
        <w:r>
          <w:rPr>
            <w:rFonts w:cs="FormataBQ-Light" w:ascii="FormataBQ-Light" w:hAnsi="FormataBQ-Light"/>
            <w:sz w:val="20"/>
            <w:szCs w:val="20"/>
          </w:rPr>
          <w:t>Angroscho</w:t>
        </w:r>
      </w:ins>
      <w:del w:id="1" w:author="Rico" w:date="2009-12-28T11:01:00Z">
        <w:r>
          <w:rPr>
            <w:rFonts w:cs="FormataBQ-Light" w:ascii="FormataBQ-Light" w:hAnsi="FormataBQ-Light"/>
            <w:sz w:val="20"/>
            <w:szCs w:val="20"/>
          </w:rPr>
          <w:delText>Zwerg</w:delText>
        </w:r>
      </w:del>
      <w:r>
        <w:rPr>
          <w:rFonts w:cs="FormataBQ-Light" w:ascii="FormataBQ-Light" w:hAnsi="FormataBQ-Light"/>
          <w:sz w:val="20"/>
          <w:szCs w:val="20"/>
        </w:rPr>
        <w:t xml:space="preserve"> - sich mit der Kraft der Winde zu bewegen... es ist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und bleibt ein Boot... und damit eine Zumutung</w:t>
      </w:r>
      <w:ins w:id="2" w:author="Rico" w:date="2009-12-28T11:02:00Z">
        <w:r>
          <w:rPr>
            <w:rFonts w:cs="FormataBQ-Light" w:ascii="FormataBQ-Light" w:hAnsi="FormataBQ-Light"/>
            <w:sz w:val="20"/>
            <w:szCs w:val="20"/>
          </w:rPr>
          <w:t>!</w:t>
        </w:r>
      </w:ins>
      <w:r>
        <w:rPr>
          <w:rFonts w:cs="FormataBQ-Light" w:ascii="FormataBQ-Light" w:hAnsi="FormataBQ-Light"/>
          <w:sz w:val="20"/>
          <w:szCs w:val="20"/>
        </w:rPr>
        <w:t xml:space="preserve"> </w:t>
      </w:r>
      <w:del w:id="3" w:author="Rico" w:date="2009-12-28T11:02:00Z">
        <w:r>
          <w:rPr>
            <w:rFonts w:cs="FormataBQ-Light" w:ascii="FormataBQ-Light" w:hAnsi="FormataBQ-Light"/>
            <w:sz w:val="20"/>
            <w:szCs w:val="20"/>
          </w:rPr>
          <w:delText>für jeden Zwerg!</w:delText>
        </w:r>
      </w:del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003 Ifnir: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Die Kraft der Winde ist das einzige, was uns zwischen Leben und Tod hält, Brogosch - ohne den Wind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können wir uns hier nicht fortbewegen und würden erfrieren - und wir könnten nicht genug Vorräte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mitnehmen.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004 Brogosch: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*motzig*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Aber gerade DIESER Wind lässt meinen Bart zu Eis erstarren! Sieh' doch! Ich kann mir die Haare in Zapfen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abbrechen! *hmpf*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005 Daira: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Mach dir warme Gedanken Brogosch; denk einfach zurück an die Binge.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006 Brogosch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FormataBQ-Light" w:ascii="FormataBQ-Light" w:hAnsi="FormataBQ-Light"/>
          <w:sz w:val="20"/>
          <w:szCs w:val="20"/>
        </w:rPr>
        <w:t>*</w:t>
      </w:r>
      <w:r>
        <w:rPr>
          <w:rFonts w:cs="FormataBQ-Light" w:ascii="FormataBQ-Light" w:hAnsi="FormataBQ-Light"/>
          <w:sz w:val="21"/>
          <w:szCs w:val="21"/>
        </w:rPr>
        <w:t>klagend</w:t>
      </w:r>
      <w:r>
        <w:rPr>
          <w:rFonts w:cs="FormataBQ-Light" w:ascii="FormataBQ-Light" w:hAnsi="FormataBQ-Light"/>
          <w:sz w:val="20"/>
          <w:szCs w:val="20"/>
        </w:rPr>
        <w:t>* Die Binge war bislang der einzige Lichtblick in diesem Niemandsland! Was die Bilder an der Wand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wohl alles zu erzählen hatten?! Sogar diese Einöde wurde einst von den Feuern der Zwerge erhellt! Ein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FormataBQ-Light" w:ascii="FormataBQ-Light" w:hAnsi="FormataBQ-Light"/>
          <w:sz w:val="20"/>
          <w:szCs w:val="20"/>
        </w:rPr>
        <w:t>großartiger Gedanke!</w:t>
      </w:r>
      <w:r>
        <w:rPr>
          <w:rFonts w:cs="FormataBQ-Light" w:ascii="FormataBQ-Light" w:hAnsi="FormataBQ-Light"/>
          <w:sz w:val="21"/>
          <w:szCs w:val="21"/>
        </w:rPr>
        <w:t xml:space="preserve">*Träum* </w:t>
      </w:r>
      <w:r>
        <w:rPr>
          <w:rFonts w:cs="FormataBQ-Light" w:ascii="FormataBQ-Light" w:hAnsi="FormataBQ-Light"/>
          <w:sz w:val="20"/>
          <w:szCs w:val="20"/>
        </w:rPr>
        <w:t>Damals sah dieses Land mit Sicherheit weniger unwirtlich aus!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007 Ifnir: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Ja, mach dir warme Gedanken Brogosch, das hilft im Moment sicherlich am meisten. Das Feuer, von dem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FormataBQ-Light" w:ascii="FormataBQ-Light" w:hAnsi="FormataBQ-Light"/>
          <w:sz w:val="20"/>
          <w:szCs w:val="20"/>
        </w:rPr>
        <w:t xml:space="preserve">du sprichst, können wir hier </w:t>
      </w:r>
      <w:del w:id="4" w:author="Rico" w:date="2010-10-30T22:12:00Z">
        <w:r>
          <w:rPr>
            <w:rFonts w:cs="FormataBQ-Light" w:ascii="FormataBQ-Light" w:hAnsi="FormataBQ-Light"/>
            <w:sz w:val="20"/>
            <w:szCs w:val="20"/>
          </w:rPr>
          <w:delText xml:space="preserve">ziemlich </w:delText>
        </w:r>
      </w:del>
      <w:r>
        <w:rPr>
          <w:rFonts w:cs="FormataBQ-Light" w:ascii="FormataBQ-Light" w:hAnsi="FormataBQ-Light"/>
          <w:sz w:val="20"/>
          <w:szCs w:val="20"/>
        </w:rPr>
        <w:t>schlecht entfachen, mein Freund. Ich hoffe nur das Eis reicht weit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genug nach Norden. Sonst werden unsere Kufen gewiss bald auf festem Grund fahren müssen.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008 Alrik: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Wir sollten vielleicht mehr Talseits fahren. Die Winde die von den Berghängen kommen, pfeifen dort so stark,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dass sie selbst Schnee gefrieren lassen. In unsrem Dorf, haben wir zumindest immer zugesehen, bei diesen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schneidenden Winden schnell in den Häusern zu sein.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009 Ifnir: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Es wäre fürwahr eine gefährliche Angelegenheit bei dieser Kälte weite Strecken zu Fuß zurückzulegen. Zumal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wir auch gar nicht mal genau wissen wo sich das Ziel unserer Reise befindet. Wir wissen nur, dass wir weiter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in Richtung Norden zu einer Stadt kommen sollten. Kaum vorstellbar, dass hier überhaupt noch etwas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dauerhaft leben kann - von einer Stadt ganz zu schweigen.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010 Daira: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Bei dieser Firunskälte werden wir aber auch kaum eine Nacht ohne Feuer überleben, vermute ich. Haben wir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denn genügend Holz für ein Nachtlager dabei? Oder müssen wir den Eissegler schon gleich in der ersten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Nacht anzünden?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011 Ifnir: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Besser nicht, Daira. Ich glaube ich habe vorhin in einer Kiste kleine getrocknete Holzscheite gesehen. Die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sind zum Anzünden bestimmt ganz gut, werden uns allein aber kaum durch die Nacht bringen - moment,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ich schau noch mal nach.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1"/>
          <w:szCs w:val="21"/>
        </w:rPr>
      </w:pPr>
      <w:r>
        <w:rPr>
          <w:rFonts w:cs="FormataBQ-Light" w:ascii="FormataBQ-Light" w:hAnsi="FormataBQ-Light"/>
          <w:sz w:val="21"/>
          <w:szCs w:val="21"/>
        </w:rPr>
        <w:t>*wühl*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012 Ifnir: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Hab sie. Es sind zwar nicht ganz soviele wie erhofft, aber zum Anzünden sicherlich das Beste was wir im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Augenblick kriegen können.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013 Alrik: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Ich denke das es reichen wird, Ifnir. Lasst uns am besten trotzdem noch vor Anbruch der Dunkelheit einen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Baum oder irgendein Gesträuch ansteuern. Das wird uns bestimmt durch die Nacht bringen. Brogosch, du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hast doch eine Axt dabei, oder?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014 Brogosch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FormataBQ-Light" w:ascii="FormataBQ-Light" w:hAnsi="FormataBQ-Light"/>
          <w:sz w:val="20"/>
          <w:szCs w:val="20"/>
        </w:rPr>
        <w:t xml:space="preserve">Aber natürlich. Die ist zwar aus jämmerlichem Stahl gefertigt, aber sie ist in der Hand eines </w:t>
      </w:r>
      <w:ins w:id="5" w:author="Rico" w:date="2009-12-28T11:08:00Z">
        <w:r>
          <w:rPr>
            <w:rFonts w:cs="FormataBQ-Light" w:ascii="FormataBQ-Light" w:hAnsi="FormataBQ-Light"/>
            <w:sz w:val="20"/>
            <w:szCs w:val="20"/>
          </w:rPr>
          <w:t xml:space="preserve">Angroscho </w:t>
        </w:r>
      </w:ins>
      <w:del w:id="6" w:author="Rico" w:date="2009-12-28T11:08:00Z">
        <w:r>
          <w:rPr>
            <w:rFonts w:cs="FormataBQ-Light" w:ascii="FormataBQ-Light" w:hAnsi="FormataBQ-Light"/>
            <w:sz w:val="20"/>
            <w:szCs w:val="20"/>
          </w:rPr>
          <w:delText>Zwergen</w:delText>
        </w:r>
      </w:del>
      <w:r>
        <w:rPr>
          <w:rFonts w:cs="FormataBQ-Light" w:ascii="FormataBQ-Light" w:hAnsi="FormataBQ-Light"/>
          <w:sz w:val="20"/>
          <w:szCs w:val="20"/>
        </w:rPr>
        <w:t xml:space="preserve"> sicher in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der Lage jeden Baum und jeden Halunken zu zerteilen!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015 Alrik: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Sehr gut.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016 Erzähler: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Die Nacht bricht schon sehr bald herein. Praios Antlitz ist in dieser Zeit nur wenig zu sehen. Unsere Helden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finden am Abend glücklicherweise einen kleinen Flecken auf dem sich Kiefern frierend zusammen drängen,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deren Holz sie wärmend durch die lange Nacht bringt. Sie neigen den Segler zur Seite, um auch die kalten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Winde und die klirrende Kälte dem Rücken fern zu halten. Eine kleine Mauer aus Schnee wird ringsum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aufgetürmt und anschließend schläft man bei einem wärmenden Lagerfeuer ein.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Dies ist nach langer Zeit die erste Nacht in Freiheit und doch ist die Gemeinschaft inmitten einer riesigen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Eiswüste gefangen, ohne Weg und ohne klares Ziel.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017 Daira: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Uaaaaah *gähn*, seid ihr schon wach? (*Stille*)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018 Alrik: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*gähn* Daira, noch einen kleinen Augenblick bitte... (*immer leiser werdend*). Hab gerade so gut geträumt.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019 Daira: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Mh, dann muss ich den Holzscheit wohl selber auflegen bevor die Glut ganz erlischt... (*durch den Schnee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lauf und Holzscheit einwerfend; Lagerfeuer*)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020 Ifnir: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Uaaah *gähn*,.. es ist ja noch so dunkel... und die Sterne leuchten uns ja noch.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021 Daira: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Ja, aber lange geschlafen haben wir dennoch. Ich glaube es wird nicht mehr lange dauern bis uns der Tag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das Licht schenkt.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022 Ifnir: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Sieh nur Daira, wie schön und hell der Ifirnstern leuchtet. Gut das wenigstens er uns immer den Weg zeigt.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Aber ich denke du hast recht. Wir sollten uns rechtzeitig fertig machen. Den Segler müssen wir wieder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aufrichten und beladen. Aber zunächst ist es Zeit für ein Frühstück!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1"/>
          <w:szCs w:val="21"/>
        </w:rPr>
      </w:pPr>
      <w:r>
        <w:rPr>
          <w:rFonts w:cs="FormataBQ-Light" w:ascii="FormataBQ-Light" w:hAnsi="FormataBQ-Light"/>
          <w:sz w:val="21"/>
          <w:szCs w:val="21"/>
        </w:rPr>
        <w:t>*bruzzeln in der Pfanne, Daira kocht*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023 Alrik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FormataBQ-Light" w:ascii="FormataBQ-Light" w:hAnsi="FormataBQ-Light"/>
          <w:sz w:val="21"/>
          <w:szCs w:val="21"/>
        </w:rPr>
        <w:t>*schläfriges Raunen*</w:t>
      </w:r>
      <w:r>
        <w:rPr>
          <w:rFonts w:cs="FormataBQ-Light" w:ascii="FormataBQ-Light" w:hAnsi="FormataBQ-Light"/>
          <w:sz w:val="20"/>
          <w:szCs w:val="20"/>
        </w:rPr>
        <w:t>, seid doch mal still jetzt. So kann doch ... (wird unterbrochen)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024 Daira: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(*stupst Alrik*) Heda, aufwachen. Es gibt Frühstück. Oder willst du das Beste vom Tag verpassen? Und jetzt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wo du ja schon wach bist kannst du den schlafenden Stein neben dir auch gleich mit wecken. Den bekäm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ich nicht mal mit einer Speerspitze wach...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025 Alrik: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*gähn* Kann das nicht noch warten?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026 Daira: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*keck* Nein, kann es nicht.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027 Alrik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FormataBQ-Light" w:ascii="FormataBQ-Light" w:hAnsi="FormataBQ-Light"/>
          <w:sz w:val="20"/>
          <w:szCs w:val="20"/>
        </w:rPr>
        <w:t xml:space="preserve">*grummelnd* Also gut... </w:t>
      </w:r>
      <w:r>
        <w:rPr>
          <w:rFonts w:cs="FormataBQ-Light" w:ascii="FormataBQ-Light" w:hAnsi="FormataBQ-Light"/>
          <w:sz w:val="21"/>
          <w:szCs w:val="21"/>
        </w:rPr>
        <w:t xml:space="preserve">*kurze Stille* </w:t>
      </w:r>
      <w:r>
        <w:rPr>
          <w:rFonts w:cs="FormataBQ-Light" w:ascii="FormataBQ-Light" w:hAnsi="FormataBQ-Light"/>
          <w:sz w:val="20"/>
          <w:szCs w:val="20"/>
        </w:rPr>
        <w:t>He, Brogosch - aufstehen... Brogosch!? Brooooogosch.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(*Zurück zur Gruppe*) Ich hab das Gefühl er will nicht aufwachen.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028 Daira: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Dann gibts eben mehr Frühstück für uns drei. Ich finde er könnte eh noch ein wenig abnehmen. Würde ihm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nicht schaden.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029 Ifnir: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Nein Daira, wir müssen alle bei Kräften bleiben. Insbesondere jetzt wo wir diesen verfluchten Stein mit uns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tragen. Wer weiß wieviel Wahrheit in den Worten des Zwergenkönigs liegt. Ehrlich gesagt fühle ich mich trotz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FormataBQ-Light" w:ascii="FormataBQ-Light" w:hAnsi="FormataBQ-Light"/>
          <w:sz w:val="20"/>
          <w:szCs w:val="20"/>
        </w:rPr>
        <w:t xml:space="preserve">unserer erholsamen Nacht schon ein bisschen matt. </w:t>
      </w:r>
      <w:ins w:id="7" w:author="Rico" w:date="2009-12-28T11:11:00Z">
        <w:r>
          <w:rPr>
            <w:rFonts w:cs="FormataBQ-Light" w:ascii="FormataBQ-Light" w:hAnsi="FormataBQ-Light"/>
            <w:sz w:val="20"/>
            <w:szCs w:val="20"/>
          </w:rPr>
          <w:t xml:space="preserve">Dies </w:t>
        </w:r>
      </w:ins>
      <w:del w:id="8" w:author="Rico" w:date="2009-12-28T11:11:00Z">
        <w:r>
          <w:rPr>
            <w:rFonts w:cs="FormataBQ-Light" w:ascii="FormataBQ-Light" w:hAnsi="FormataBQ-Light"/>
            <w:sz w:val="20"/>
            <w:szCs w:val="20"/>
          </w:rPr>
          <w:delText>K</w:delText>
        </w:r>
      </w:del>
      <w:ins w:id="9" w:author="Rico" w:date="2009-12-28T11:11:00Z">
        <w:r>
          <w:rPr>
            <w:rFonts w:cs="FormataBQ-Light" w:ascii="FormataBQ-Light" w:hAnsi="FormataBQ-Light"/>
            <w:sz w:val="20"/>
            <w:szCs w:val="20"/>
          </w:rPr>
          <w:t>k</w:t>
        </w:r>
      </w:ins>
      <w:r>
        <w:rPr>
          <w:rFonts w:cs="FormataBQ-Light" w:ascii="FormataBQ-Light" w:hAnsi="FormataBQ-Light"/>
          <w:sz w:val="20"/>
          <w:szCs w:val="20"/>
        </w:rPr>
        <w:t>ann aber auch an der klirrenden Kälte liegen.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030 Alrik: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Brogosch, wach jetzt endlich auf! Frühstück wartet. *stups*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(*Zurück zur Gruppe*) Schläft der immer so tief und fest?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031 Ifnir: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Ich weiß nicht, ich werde mal nachsehen ob mit ihm alles in Ordnung ist.*lauf durch den Schnee*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*rüttel* He mein Freund, wach auf.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*zu sich selbst, überrascht* Sein Bart ist ganz steif. So wie er selbst. Das macht mir Sorgen...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Daira, reich mir doch mal was aus der Pfanne rüber. Ich halt ihm das mal unter die Nase. Vielleicht hilft das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ein wenig.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032 Daira: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Hier, nimm.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033 Ifnir: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Ah gut, danke.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034 Brogosch: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*schnüffel* *gähn* *verschlafend* Was riecht hier so gut? Mmh, ich hab Hunger! Uaaaaaah *gähn* Ah, ihr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seid es? Ihr seid schon wach?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035 Alrik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Und du wie Scheintot.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036 Brogosch: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Ja, wir Zwerge wissen wenigstens wie man Winterschlaf hält... nur der Geruch von Essen kann uns da wieder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auf Dere zurück holen. Aber ich könnte auch direkt weiterschlafen wär da nicht was leckeres in der Pfanne.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*gähn*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037 Daira: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Du siehst ganz schön mitgenommen aus. Wie kommts? *keck* Seid ihr Zwerge doch nicht so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strapazierfähig?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038 Brogosch: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Hah, lach du nur. Wir sind robuster als wir groß sind, lass dir das gesagt sein! Wir brauchen nur eine Weile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bis wir auftauen...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039 Alrik: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In den Minen warst du aber schneller zur Stelle, Herr Vorarbeiter.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040 Brogosch: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*bös* Alrik, das ist nicht mehr witzig. Wie oft soll ich dir noch ... (wird unterbrochen)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041 Alrik: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He, war nur Spaß. Jetzt bist du wenigstens richtig wach. Was anderes wollt ich doch gar nicht *lacht leicht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dabei*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042 Brogosch: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*hmpf*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043 Daira: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Hier Brogosch, für dich. Habs dir auf den Teller getan. Auch wenn ich ja der Meinung bin weniger würde dir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auch mal gut tun, aber heute gönn ichs dir dann doch, so wie du ausschaust. Dein Bart ist nämlich ganz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schief *hihi*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044 Brogosch: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Was? Mmh. Ich glaub ich rück mal näher ans Feuer. Vielleicht tau ich dann auch schneller auf. *ess* Ich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könnte ein ganzes Schaf vertilgen so einen hunger hab ich. *gähn* Gibts hier oben eigentlich Schafe? Die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haben doch auch so dickes Fell.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045 Daira: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Was sind Schafe?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046 Alrik: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Du weißt nicht was Schafe sind, Daira?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047 Daira: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Nein, ist das schlimm?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048 Alrik: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Nein, schlimm natürlich nicht. Aber ich dachte nur die kennt irgendwie jeder.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049 Daira: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Nun, ich bin Daira und nicht jeder. Was ist denn nun ein Schaf?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050 Brogosch: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Etwas köstliches zu Essen. Es muss nur lang genug überm Feuer gewesen sein. Und bockig sind sie auch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FormataBQ-Light" w:ascii="FormataBQ-Light" w:hAnsi="FormataBQ-Light"/>
          <w:sz w:val="20"/>
          <w:szCs w:val="20"/>
        </w:rPr>
        <w:t xml:space="preserve">ähnlich wie du Daira </w:t>
      </w:r>
      <w:r>
        <w:rPr>
          <w:rFonts w:cs="FormataBQ-Light" w:ascii="FormataBQ-Light" w:hAnsi="FormataBQ-Light"/>
          <w:sz w:val="21"/>
          <w:szCs w:val="21"/>
        </w:rPr>
        <w:t>*lacht höhnisch über seinen gemacht Witz*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1"/>
          <w:szCs w:val="21"/>
        </w:rPr>
      </w:pPr>
      <w:r>
        <w:rPr>
          <w:rFonts w:cs="FormataBQ-Light" w:ascii="FormataBQ-Light" w:hAnsi="FormataBQ-Light"/>
          <w:sz w:val="21"/>
          <w:szCs w:val="21"/>
        </w:rPr>
        <w:t>*alle lachen außer Daira*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051 Daira: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Das findet ihr wohl komisch, wie?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Nun, dann lacht nur weiter! Ihr könnt ja zusehen wer euch dann morgen das Frühstück macht. *pff*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052 Ifnir: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Ach Daira, lach doch einfach mit. Es gibt ja sonst nicht viel zu lachen hier. Ich glaube wir sollten nun aber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aufbrechen. Ich kann die ersten Praiosstrahlen schon am Horizont erkennen. Komm Alrik, pack mal mit an.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Wir müssen den Eissegler wieder auf seine Kufen bringen. Lasst uns eine Reihe bilden um den Eissegler zu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beladen.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053 Alrik: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Jawohl, schon bereit. Auf Leute. Lasst uns zusammenpacken.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054 Erzähler: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Es dauert nicht lange, da ist der Eissegler wieder Einsatzbereit. Es wird noch ein wenig Holz von den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geschlagenen Tannen mitgenommen und alle gehen an Bord. Alrik steuert den Eissegler weiter gen Norden,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vorbei an steilen Felsvorhängen und gefährlichen Spalten im Boden. Verteilt ragen immer wieder Steine aus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dem eisigen Frostmantel, der dieses Land bedeckt.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055 Ifnir: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Ich fürchte wir haben inzwischen nicht mehr viel Schnee zwischen unsren Kufen und dem Boden. Hoffen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wir das du recht behälst und wir nicht zu tief einsacken. Bislang gehts ja ganz gut.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056 Alrik: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Vertrau mir Ifnir. Wenn ich mit Bjuro und Patril auf der Jagd war, hatten wir immer einen Hundeschlitten mit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dabei. Da kamen wir bei so festem Schnee auch nicht gleich ins trudeln. Selbst die Hunde konnten sich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dabei oben halten, trotz ihrer kleinen, dünnen Pfoten.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057 Ifnir: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Ja, nur ist dies kein Hundeschlitten, sondern ein Eissegler mit Ladung und drei Leuten und nen halben mit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drauf.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*Stille*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He, Brogosch sagt ja nix. Er beschwert sich doch sonst immer wenn man über ihn ein bisschen stichelt?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058 Daira: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Ich glaub er schläft wieder.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059 Ifnir: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Hmm,.. der kann doch nicht so müde sein das er dreiviertel vom Tag verschläft? Sagt mal, wer von uns hat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eigentlich den Stein bei sich?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060 Alrik: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Ich glaube du selbst sagtest noch zu Brogosch das er ihn an sich nehmen soll.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061 Ifnir: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Ja, ich glaube du hast recht. Wo ist denn sein Rucksack?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062 Daira: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Ich glaube sein Kopf liegt drauf. Nutzt ihn wohl als Kissen. Ob er wohl aufwachen wird wenn ich ihn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wegziehen würde?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063 Ifnir: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Lass Daira. Ich glaube es ist besser das ich den Stein jetzt an mich nehme. Ich fürchte fast unser wackerer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Zwerg ist durch IHN so mitgenommen. Da hatte der Zwergenkönig wohl doch recht gehabt. Wenn sich der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Zustand von Brogosch nicht bald bessert, werde ich den Stein solange ich kann bei mir tragen. Wir sollten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uns aber öfter abwechseln.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1"/>
          <w:szCs w:val="21"/>
        </w:rPr>
      </w:pPr>
      <w:r>
        <w:rPr>
          <w:rFonts w:cs="FormataBQ-Light" w:ascii="FormataBQ-Light" w:hAnsi="FormataBQ-Light"/>
          <w:sz w:val="21"/>
          <w:szCs w:val="21"/>
        </w:rPr>
        <w:t>*kurze Pause, Ifnir geht rüber zu Brogosch*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*behutsam, vorsichtig* Soooo, Achtung Brogosch, ich zieh jetzt den Rucksag weg.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*PAUSE* Ah gut, hab ihn. Er schläft immer noch wie ein Bornbär im Winter. Kein Laut kommt aus seinem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Mund. Selbst das Atmen sieht man ihm kaum an.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Daira, du behälst ihn im Auge? Ich versuch mich mal an dem Stein. Vielleicht kann ich ihm ja ein paar seiner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Geheimnisse entlocken.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064 Daira: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Was hast du vor, Ifnir?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065 Ifnir: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Den Stein näher untersuchen. Stör mich dabei bitte nicht. Pass bitte nur auf Brogosch auf.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066 Daira: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Wie du meinst.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*kurze Pause*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Alrik, was macht die Fahrt?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067 Alrik: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Ich versuche den Segler von Bodenlöchern fernzuhalten, das könnte sonst sehr schmerzhaft enden. Daira,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könntest du das Segel noch ein wenig weiter links ausrichten?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068 Daira: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Ja, mach ich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069 Brogosch: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*gähn* Uhh... wer? wo?...Daira, Ifnir. Es war ein Traum... ein Traum! Oh nein! Das ist schlecht...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070 Daira: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Erledigt, Alrik. Hallo Brogosch. Das ging ja schnell.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071 Brogosch: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*hektisch, aufgelöst* Was ging schnell?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072 Daira: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Na das du aufgewacht bist.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073 Brogosch: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*hektisch, aufgelöst* Ja, wär ich doch nur schon eher aufgewacht. Vielleicht wär mir dann der Traum erspart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geblieben.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074 Daira: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Was ist daran so schlimm? Haben dich die bockigen Schafe überrannt?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075 Brogosch: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*aufgelöst* Schön wärs. Offen gestanden weiß ich gar nicht was ich geträumt habe, aber Daira. *aufgeregt*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ICH HABE GETRÄUMT!!!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076 Daira: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Ja, Brogosch. Ich glaubs dir ja. Was ist daran so schlimm?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077 Brogosch: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*aufgelöst* Das bedeutet nichts gutes! Wir Zwerge träumen nie! Verstehst du!? NIE! Es ist ein schlechter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Vorbote! Ein schlechtes Zeichen!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078 Daira: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Ich versteh nicht was daran so schlimm sein soll? Ich träume auch öfters und empfand es nur selten als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unangenehm. Aber du bist ja auch ein Zwerg, sicherlich seid ihr einfach nur abergläubisch!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079 Brogosch: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*hektisch, aufgelöst* Nein, versteh doch Daira. Das ist kein Aberglaube! Ein Schicksal sucht uns heim. Dieser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verfluchte Stein muss es sein. Dieses blöde Ding,... wo ist er denn hin?!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He, der Stein ist weg!!!!!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080 Alrik: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Ruhig. Leise Brogosch.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081 Daira: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Still... Ifnir hat ihn nun. Er ist der Meinung der Stein hat dich zu stark im Griff gehabt. Er wollte ihn sich näher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anschauen hat er gesagt. Wir sollen ihn nicht stören.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082 Brogosch: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Hat mich im Griff gehabt? Meinst du wirklich? Vielleicht hat er die Schuld an meinem Traum? Verfluchtes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Ding. Ich mag Steine ja normal sehr, aber diesen da verfluche ich.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083 Daira: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Wenn er UNS nicht schon verflucht hat, oder was meinst du Alrik?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084 Alrik: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Wenn der Stein meint mich verfluchen zu müssen, so wird er schon noch merken an wen er bei mir geraten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ist. So leicht geb ich mich nicht geschlagen. Und bei der Geschwindigkeit die wir im Moment halten, sind wir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bestimmt in wenigen Tagen dort wo wir hin müssen. Außerdem hab ich es eilig. Ich muss zu meiner Familie.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085 Brogosch: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*hust* Bei dem Wind im Genick könnte ich jetzt auch mal ein Premer Feuer vertragen. Das ist das einzige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Gesöff was ihr Menschen herstellen könnt. *hust*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086 Daira: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Was ist DAS denn jetzt schon wieder? Was ist Premer?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087 Brogosch: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Wo kommst du denn her meine Liebste? Du kennst kein Premer Feuer?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088 Daira: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Muss ich alles zweimal sagen?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089 Brogosch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FormataBQ-Light" w:ascii="FormataBQ-Light" w:hAnsi="FormataBQ-Light"/>
          <w:sz w:val="20"/>
          <w:szCs w:val="20"/>
        </w:rPr>
        <w:t xml:space="preserve">Schongut, sag du es ihr Alrik. Diese </w:t>
      </w:r>
      <w:ins w:id="10" w:author="Rico" w:date="2010-10-30T22:20:00Z">
        <w:r>
          <w:rPr>
            <w:rFonts w:cs="FormataBQ-Light" w:ascii="FormataBQ-Light" w:hAnsi="FormataBQ-Light"/>
            <w:sz w:val="20"/>
            <w:szCs w:val="20"/>
          </w:rPr>
          <w:t>Menschen</w:t>
        </w:r>
      </w:ins>
      <w:del w:id="11" w:author="Rico" w:date="2010-10-30T22:20:00Z">
        <w:r>
          <w:rPr>
            <w:rFonts w:cs="FormataBQ-Light" w:ascii="FormataBQ-Light" w:hAnsi="FormataBQ-Light"/>
            <w:sz w:val="20"/>
            <w:szCs w:val="20"/>
          </w:rPr>
          <w:delText>F</w:delText>
        </w:r>
      </w:del>
      <w:ins w:id="12" w:author="Rico" w:date="2010-10-30T22:20:00Z">
        <w:r>
          <w:rPr>
            <w:rFonts w:cs="FormataBQ-Light" w:ascii="FormataBQ-Light" w:hAnsi="FormataBQ-Light"/>
            <w:sz w:val="20"/>
            <w:szCs w:val="20"/>
          </w:rPr>
          <w:t>f</w:t>
        </w:r>
      </w:ins>
      <w:r>
        <w:rPr>
          <w:rFonts w:cs="FormataBQ-Light" w:ascii="FormataBQ-Light" w:hAnsi="FormataBQ-Light"/>
          <w:sz w:val="20"/>
          <w:szCs w:val="20"/>
        </w:rPr>
        <w:t>rau strengt mich an. *hust*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090 Alrik: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Was? Ach so, Premer Feuer. Das ist irgendwas hochprozentiges. Ist ziemlich teuer bei uns im Kupferkessel.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Ich glaub wird irgendwo westseits von uns hergstellt.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091 Daira: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Aha. Klingt ja nicht so toll.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092 Brogosch: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Das behauptest auch nur du mein Schätzchen. *hust*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093 Ifirn: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Aaargh.. verfluchter Stein!!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094 Daira: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Was ist los Ifnir? Geht es dir gut?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095 Ifnir: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Ja, es geht schon wieder. Ich glaube er wehrt sich. Ich kann euch im Moment zumindest nur noch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Schemenhaft erkennen... verflixtes Teil!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096 Daira: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Moment, ich schau mal ob du was am Auge hast.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097 Ifnir: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Nein! Komm mir nur nicht zu nahe. Wer weiß was diesem Ding als nächstes einfällt. Das wird schon gleich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wieder werden. Aber eins kann ich euch sagen. Ich glaube dieser Stein führt ein Eigenleben. Und nicht nur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das. Mir scheint als wolle er einfach nur alles um sich herum zerstören.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098 Daira: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Wie meinst du das?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099 Ifnir: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Nun, so wie Pfllanzen und Tiere Leben um sich herum erschaffen, so ist dieser Stein wohl das genaue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Gegenteil davon. Zumindest wenn ich meinen ersten Einschätzungen glauben darf. Das meinte der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Zwergenkönig wohl auch als er den Fluch erwähnte.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100 Brogosch: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Wir können den Stein ja an ein Seil binden und hinter uns her schleifen? So sind wir wenigstens so weit weg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von ihm wie es uns im Moment möglich ist.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101 Ifnir: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Die Idee klingt nicht verkehrt. Nur müssen wir wirklich aufpassen dass das Seil nicht durchscheuert. Wie viel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Seil haben wir denn noch?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102 Daira: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Hier in der Kiste ist noch eines. Ich vermute das wird noch über fünf Schritt haben.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103 Ifnir: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Lasst es uns versuchen. Ab sofort müssen wir alle auf den Stein achten, nicht das er uns unterwegs noch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verloren geht. Sonst war alles umsonst! Hier Daira, du kannst ihn doch mal festbinden, oder?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104 Daira: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Alrik macht das sonst, aber ich glaube er ist gerade beschäftigt.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105 Brogosch: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Gebt mal her. Ich mach das. Eure langen Finger sind dafür sowieso nicht geeignet. Außerdem kann ich so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dem Stein noch mal aus nächster Nähe meine Meinung sagen... *hust*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106 Erzähler: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Brogosch befestigt mit diesen Worten das Seil fest am Stein sowie am Mast des kleinen Eisseglers. Danach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flucht er ihm noch ein paar Worte in seiner Heimatsprache hinterher, während er den Stein genüßlich über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Bord wirft.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107 Brogosch: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So, das war unsere erste gute Tat für heute. Hoffen wir das er daraus seine Lehre ziehen wird!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108 Daira: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Du tust ja fast so würde der Stein leben.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109 Brogosch: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*hust* Na das will ich doch mal schwer hoffen! *hust* Ich übernehm' die erste Wache vom Stein.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110 Ifnir: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Du hörst dich aber gar nicht gut an Brogosch. Bist du sicher das du dich nicht lieber noch mal ausruhen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willst?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111 Brogosch: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Nein, ich bin in Ordnung. Der Hals ist nur ein wenig rauh. Der Zug im Nacken trägt sein übriges zu bei.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112 Ifnir: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Wie du meinst. Ich versuch mich dann noch ein wenig auszuruhen. Der Stein hat mich erschöpft. Viel sehen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kann ich im Moment eh nicht. Da wird eine kurze Ruhe meinen Augen bestimmt gut tun.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113 Daria: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Ich halt die Augen auf. Sowohl nach vorne als auch nach hinten. Du kannst dich also beruhigt hinlegen, Ifnir.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114 Erzähler: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So fährt die Gemeinschaft noch wenige Stunden in Richtung des Nordlichts bis die Abenddämmerung den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Horizont erreicht, ewig in Verfolgung des angebundenen Steins. Sie suchen sich wieder einen geschützten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Platz, dieses mal an einem Felsvorsprung und nutzen wieder den Segler als Schutz vor Wind und Wetter. Zu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ihrem Glück, denn die Nacht droht sehr windig und stürmisch zu werden. Schneeschwere Wolken werfen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ihre Schatten voraus.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115 Daira: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Ich glaube wir hätten schon früher unser Lager aufschlagen sollen. Das sieht nach schwerem Unwetter aus.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116 Alrik: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Ja schon, aber wir haben aber auch nichts davon wenn wir den Tag nicht immer voll ausnutzen. So kämen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wir ja nie ans Ziel. Und wie du weißt haben wir - und vor allem ich - es eilig.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117 Brogosch: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Merkwürdig das der Agam Bragab eine so wohltuende Wärme abgibt und je näher man ihm kommt desto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kälter wird es.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118 Ifnir: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Scheinbar weiß nur Ifirn selbst um ihr Geheimnis.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119 Daira: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Agam Bragab? Das habe ich schon mal gehört.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120 Alrik: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So nennen die Zwerge den Nordstern, Daira.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121 Daira: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Ah, Liskas Auge meint ihr.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122 Alrik: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Bevor ihr aber weiter in Gedanken verfallt, überlegt erst einmal wie wir diesem Wetter trotzen können?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1"/>
          <w:szCs w:val="21"/>
        </w:rPr>
      </w:pPr>
      <w:r>
        <w:rPr>
          <w:rFonts w:cs="FormataBQ-Light" w:ascii="FormataBQ-Light" w:hAnsi="FormataBQ-Light"/>
          <w:sz w:val="21"/>
          <w:szCs w:val="21"/>
        </w:rPr>
        <w:t>* kurze Pause *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Was haltet ihr davon wenn ich uns ein Schneeloch grabe? Ich habe das schonmal zusammen mit Petril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gemacht, als wir bei der Jagd damals vom Sturm überrascht wurden. Er zeigte mir wie das geht. Es ist gar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nicht so schwer.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123 Daira: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Klingt vernünftig. Weißt du denn wie man sowas macht ohne das es über einem einstürzt?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124 Alrik: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Natürlich denn Patril ist ein guter Lehrer und ich ein stets guter Beobachter. Es wird zwar ein wenig eng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werden, aber es wird uns helfen die eisige Kälte zu überstehen. Lasst uns schnell schauen das wir einen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geeigneten Platz finden. Der Schnee muss tief genug sein. Hier direkt am Felsvorsprung wird das bestimmt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schwierig sein.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125 Daira: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Was hälst du von dort vorne, Alrik?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126 Alrik: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Sieht vernünftig aus. Lasst uns beeilen.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127 Brogosch: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*lauf durch den Schnee* *hust* Warte Alrik, ich komme mit. Ich nehm auch die Axt mit. Das sollte uns den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Anfang ein wenig erleichtern. Sicherlich ist oben eine Eisschicht drauf. *hust*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128 Daira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FormataBQ-Light" w:ascii="FormataBQ-Light" w:hAnsi="FormataBQ-Light"/>
          <w:sz w:val="21"/>
          <w:szCs w:val="21"/>
        </w:rPr>
        <w:t xml:space="preserve">* Leise redend * </w:t>
      </w:r>
      <w:r>
        <w:rPr>
          <w:rFonts w:cs="FormataBQ-Light" w:ascii="FormataBQ-Light" w:hAnsi="FormataBQ-Light"/>
          <w:sz w:val="20"/>
          <w:szCs w:val="20"/>
        </w:rPr>
        <w:t>Siehst du das auch, Ifnir? Warum stützt sich Brogosch auf seine Axt?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129 Ifnir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FormataBQ-Light" w:ascii="FormataBQ-Light" w:hAnsi="FormataBQ-Light"/>
          <w:sz w:val="21"/>
          <w:szCs w:val="21"/>
        </w:rPr>
        <w:t xml:space="preserve">* Leise redend * </w:t>
      </w:r>
      <w:r>
        <w:rPr>
          <w:rFonts w:cs="FormataBQ-Light" w:ascii="FormataBQ-Light" w:hAnsi="FormataBQ-Light"/>
          <w:sz w:val="20"/>
          <w:szCs w:val="20"/>
        </w:rPr>
        <w:t>Ich glaube er wird allmählich krank. Der Stein lässt uns wirklich wenig Zeit für unser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Vorhaben. Und wenn es Brogosch schon jetzt so sehr mitnimmt, will ich gar nicht wissen was der Stein mit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mir in kürzester Zeit anstellen kann.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130 Daira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FormataBQ-Light" w:ascii="FormataBQ-Light" w:hAnsi="FormataBQ-Light"/>
          <w:sz w:val="21"/>
          <w:szCs w:val="21"/>
        </w:rPr>
        <w:t xml:space="preserve">* Leise redend * </w:t>
      </w:r>
      <w:r>
        <w:rPr>
          <w:rFonts w:cs="FormataBQ-Light" w:ascii="FormataBQ-Light" w:hAnsi="FormataBQ-Light"/>
          <w:sz w:val="20"/>
          <w:szCs w:val="20"/>
        </w:rPr>
        <w:t>Siehst du denn inzwischen wieder normal?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131 Ifnir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FormataBQ-Light" w:ascii="FormataBQ-Light" w:hAnsi="FormataBQ-Light"/>
          <w:sz w:val="21"/>
          <w:szCs w:val="21"/>
        </w:rPr>
        <w:t xml:space="preserve">* Leise redend * </w:t>
      </w:r>
      <w:r>
        <w:rPr>
          <w:rFonts w:cs="FormataBQ-Light" w:ascii="FormataBQ-Light" w:hAnsi="FormataBQ-Light"/>
          <w:sz w:val="20"/>
          <w:szCs w:val="20"/>
        </w:rPr>
        <w:t>Naja, es geht. Ich habe mir mehr von dem Schlaf versprochen. Auf, lass uns noch schnell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das Essen aus den Kisten holen und die warmen Decken, nicht das die hier oben mit eingeschneit werden.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1"/>
          <w:szCs w:val="21"/>
        </w:rPr>
      </w:pPr>
      <w:r>
        <w:rPr>
          <w:rFonts w:cs="FormataBQ-Light" w:ascii="FormataBQ-Light" w:hAnsi="FormataBQ-Light"/>
          <w:sz w:val="21"/>
          <w:szCs w:val="21"/>
        </w:rPr>
        <w:t>*wühl, pack*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132 Daira: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So, hab alles. Ich brings schon mal rüber und helf den anderen. Was machen wir mit dem Stein?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133 Ifnir: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Mh, ich sag es nur ungern, aber ich fürchte wir werden ihn mitnehmen müssen. Es ist zwar eine trostlose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leere Gegend - insbesondere bei Schneestürmen - aber man kann nicht vorsichtig genug sein.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134 Daira: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Nagut. Vielleicht hast du recht. Ich bring die Sachen jetzt rüber. Bring du dann bitte den Stein mit. Ich helfe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den Kerlen solange beim Ausheben. Sonst werden die ja doch nicht mehr rechtzeitig fertig...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135 Erzähler: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Mit diesen Worten macht sich Daira auf den Weg zu Alrik und Brogosch. Ifnir starrt noch einmal kurz zum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drohenden Wolkenbruch hinauf, bevor er sich dann auf macht den Stein zu holen. Seine Gefährten haben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bis dahin schon ein erstaunlich tiefes Loch herausgehoben. So tief das Alrik schon komplett darin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verschwindet. Nach und nach gräbt er den Schnee hoch und es entsteht eine kleine aber nützliche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Schneehöhle. Sie wird schnell größer, so dass Brogosch, Daira und Ifnir drin Platz finden. Sie werden gerade</w:t>
      </w:r>
    </w:p>
    <w:p>
      <w:pPr>
        <w:pStyle w:val="Normal"/>
        <w:spacing w:before="0" w:after="20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rechtzeitig fertig bevor der Sturm reißend über sie hinwegfegt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ormataBQ-Light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38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6:58:00Z</dcterms:created>
  <dc:creator>Rico</dc:creator>
  <dc:description/>
  <dc:language>en-US</dc:language>
  <cp:lastModifiedBy>Rico</cp:lastModifiedBy>
  <dcterms:modified xsi:type="dcterms:W3CDTF">2010-11-02T17:02:00Z</dcterms:modified>
  <cp:revision>3</cp:revision>
  <dc:subject/>
  <dc:title/>
</cp:coreProperties>
</file>